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Style w:val="Typewriter"/>
          <w:rFonts w:ascii="Antique Olive" w:hAnsi="Antique Olive" w:cs="Antique Olive"/>
          <w:sz w:val="36"/>
        </w:rPr>
      </w:pPr>
      <w:r>
        <w:rPr>
          <w:rStyle w:val="Typewriter"/>
          <w:rFonts w:eastAsia="Wingdings"/>
          <w:sz w:val="36"/>
        </w:rPr>
        <w:t></w:t>
      </w:r>
      <w:r>
        <w:rPr>
          <w:rStyle w:val="Typewriter"/>
          <w:rFonts w:eastAsia="Antique Olive" w:cs="Antique Olive" w:ascii="Antique Olive" w:hAnsi="Antique Olive"/>
          <w:sz w:val="36"/>
        </w:rPr>
        <w:t xml:space="preserve"> </w:t>
      </w:r>
      <w:r>
        <w:rPr>
          <w:rStyle w:val="Typewriter"/>
          <w:rFonts w:cs="Antique Olive" w:ascii="Antique Olive" w:hAnsi="Antique Olive"/>
          <w:sz w:val="44"/>
        </w:rPr>
        <w:t>ALERTA</w:t>
      </w:r>
      <w:r>
        <w:rPr>
          <w:rStyle w:val="Typewriter"/>
          <w:rFonts w:cs="Antique Olive" w:ascii="Antique Olive" w:hAnsi="Antique Olive"/>
          <w:sz w:val="36"/>
        </w:rPr>
        <w:t xml:space="preserve"> </w:t>
      </w:r>
      <w:r>
        <w:rPr>
          <w:rStyle w:val="Typewriter"/>
          <w:rFonts w:eastAsia="Wingdings"/>
          <w:sz w:val="36"/>
        </w:rPr>
        <w:t></w:t>
      </w:r>
    </w:p>
    <w:p>
      <w:pPr>
        <w:pStyle w:val="Heading"/>
        <w:ind w:hanging="0"/>
        <w:rPr/>
      </w:pPr>
      <w:r>
        <w:rPr>
          <w:rStyle w:val="Typewriter"/>
          <w:rFonts w:cs="Times New Roman"/>
          <w:sz w:val="28"/>
        </w:rPr>
        <w:t xml:space="preserve">Best sellers de HARRY POTTER </w:t>
      </w:r>
    </w:p>
    <w:p>
      <w:pPr>
        <w:pStyle w:val="Heading"/>
        <w:ind w:hanging="0"/>
        <w:rPr/>
      </w:pPr>
      <w:r>
        <w:rPr>
          <w:rStyle w:val="Typewriter"/>
          <w:rFonts w:cs="Times New Roman"/>
          <w:sz w:val="28"/>
        </w:rPr>
        <w:t>SÃO MANUAL DE SATANISMO E BRUXARIA</w:t>
      </w:r>
    </w:p>
    <w:p>
      <w:pPr>
        <w:pStyle w:val="Normal"/>
        <w:ind w:firstLine="567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TextBodyIndent"/>
        <w:rPr/>
      </w:pPr>
      <w:r>
        <w:rPr>
          <w:rStyle w:val="Typewriter"/>
          <w:rFonts w:cs="Arial"/>
          <w:b/>
          <w:color w:val="auto"/>
          <w:sz w:val="24"/>
        </w:rPr>
        <w:t xml:space="preserve">Recebi estes 3 textos, num email que me foi enviado pela Roberta, trazendo este alerta para uma das obras mais sinistras da actualidade. </w:t>
      </w:r>
    </w:p>
    <w:p>
      <w:pPr>
        <w:pStyle w:val="TextBodyIndent"/>
        <w:ind w:firstLine="709"/>
        <w:rPr/>
      </w:pPr>
      <w:r>
        <w:rPr>
          <w:rStyle w:val="Typewriter"/>
          <w:rFonts w:cs="Arial"/>
          <w:color w:val="auto"/>
          <w:sz w:val="24"/>
          <w:u w:val="single"/>
        </w:rPr>
        <w:t>Aliás, é triplamente sinistra</w:t>
      </w:r>
      <w:r>
        <w:rPr>
          <w:rStyle w:val="Typewriter"/>
          <w:rFonts w:cs="Arial"/>
          <w:color w:val="auto"/>
          <w:sz w:val="24"/>
        </w:rPr>
        <w:t xml:space="preserve">: </w:t>
      </w:r>
    </w:p>
    <w:p>
      <w:pPr>
        <w:pStyle w:val="TextBodyIndent"/>
        <w:rPr/>
      </w:pPr>
      <w:r>
        <w:rPr>
          <w:rStyle w:val="Typewriter"/>
          <w:rFonts w:eastAsia="Wingdings"/>
          <w:color w:val="auto"/>
        </w:rPr>
        <w:t></w:t>
      </w:r>
      <w:r>
        <w:rPr>
          <w:rStyle w:val="Typewriter"/>
          <w:rFonts w:eastAsia="Arial" w:cs="Arial"/>
          <w:b/>
          <w:color w:val="auto"/>
          <w:sz w:val="24"/>
        </w:rPr>
        <w:t xml:space="preserve"> </w:t>
      </w:r>
      <w:r>
        <w:rPr>
          <w:rStyle w:val="Typewriter"/>
          <w:rFonts w:cs="Arial"/>
          <w:b/>
          <w:color w:val="auto"/>
          <w:sz w:val="24"/>
        </w:rPr>
        <w:t>O seu conteúdo é sinistro, transmitindo ensinamentos satânicos, práticas de bruxaria e sentimentos de retaliação e vingança,</w:t>
      </w:r>
    </w:p>
    <w:p>
      <w:pPr>
        <w:pStyle w:val="TextBodyIndent"/>
        <w:ind w:left="567" w:hanging="0"/>
        <w:rPr/>
      </w:pPr>
      <w:r>
        <w:rPr>
          <w:rStyle w:val="Typewriter"/>
          <w:rFonts w:eastAsia="Wingdings"/>
          <w:color w:val="auto"/>
        </w:rPr>
        <w:t></w:t>
      </w:r>
      <w:r>
        <w:rPr>
          <w:rStyle w:val="Typewriter"/>
          <w:rFonts w:eastAsia="Arial" w:cs="Arial"/>
          <w:b/>
          <w:color w:val="auto"/>
          <w:sz w:val="24"/>
        </w:rPr>
        <w:t xml:space="preserve"> </w:t>
      </w:r>
      <w:r>
        <w:rPr>
          <w:rStyle w:val="Typewriter"/>
          <w:rFonts w:cs="Arial"/>
          <w:b/>
          <w:color w:val="auto"/>
          <w:sz w:val="24"/>
        </w:rPr>
        <w:t>Dirige-se subrepticiamente a crianças e adolescentes, servindo-se de uma linguagem acessível e atraente, contando com a sua inocência natural,</w:t>
      </w:r>
    </w:p>
    <w:p>
      <w:pPr>
        <w:pStyle w:val="TextBodyIndent"/>
        <w:ind w:left="567" w:hanging="0"/>
        <w:rPr/>
      </w:pPr>
      <w:r>
        <w:rPr>
          <w:rStyle w:val="Typewriter"/>
          <w:rFonts w:eastAsia="Wingdings"/>
          <w:color w:val="auto"/>
        </w:rPr>
        <w:t></w:t>
      </w:r>
      <w:r>
        <w:rPr>
          <w:rStyle w:val="Typewriter"/>
          <w:rFonts w:eastAsia="Arial" w:cs="Arial"/>
          <w:b/>
          <w:color w:val="auto"/>
          <w:sz w:val="24"/>
        </w:rPr>
        <w:t xml:space="preserve"> </w:t>
      </w:r>
      <w:r>
        <w:rPr>
          <w:rStyle w:val="Typewriter"/>
          <w:rFonts w:cs="Arial"/>
          <w:b/>
          <w:color w:val="auto"/>
          <w:sz w:val="24"/>
        </w:rPr>
        <w:t>É veiculada pelos escolas e instituições de ensino.</w:t>
      </w:r>
    </w:p>
    <w:p>
      <w:pPr>
        <w:pStyle w:val="TextBodyIndent"/>
        <w:ind w:hanging="0"/>
        <w:rPr>
          <w:rStyle w:val="Typewriter"/>
          <w:rFonts w:ascii="Arial" w:hAnsi="Arial" w:cs="Arial"/>
          <w:b/>
          <w:b/>
          <w:color w:val="auto"/>
          <w:sz w:val="24"/>
        </w:rPr>
      </w:pPr>
      <w:r>
        <w:rPr/>
      </w:r>
    </w:p>
    <w:p>
      <w:pPr>
        <w:pStyle w:val="TextBodyIndent"/>
        <w:ind w:hanging="0"/>
        <w:rPr/>
      </w:pPr>
      <w:r>
        <w:rPr>
          <w:rStyle w:val="Typewriter"/>
          <w:rFonts w:cs="Arial"/>
          <w:color w:val="auto"/>
          <w:sz w:val="24"/>
          <w:u w:val="single"/>
        </w:rPr>
        <w:t>Texto 1</w:t>
      </w:r>
    </w:p>
    <w:p>
      <w:pPr>
        <w:pStyle w:val="Normal"/>
        <w:ind w:firstLine="567"/>
        <w:rPr>
          <w:rStyle w:val="Typewriter"/>
          <w:rFonts w:ascii="Times New Roman" w:hAnsi="Times New Roman" w:cs="Times New Roman"/>
          <w:color w:val="auto"/>
          <w:sz w:val="24"/>
          <w:u w:val="single"/>
          <w:lang w:val="pt-PT"/>
        </w:rPr>
      </w:pPr>
      <w:r>
        <w:rPr/>
      </w:r>
    </w:p>
    <w:p>
      <w:pPr>
        <w:pStyle w:val="TextBodyIndent"/>
        <w:ind w:hanging="0"/>
        <w:jc w:val="both"/>
        <w:rPr/>
      </w:pPr>
      <w:r>
        <w:rPr>
          <w:rStyle w:val="Typewriter"/>
          <w:rFonts w:cs="Times New Roman" w:ascii="Times New Roman" w:hAnsi="Times New Roman"/>
          <w:color w:val="auto"/>
          <w:sz w:val="24"/>
        </w:rPr>
        <w:t>QUERIDOS,</w:t>
      </w:r>
      <w:r>
        <w:rPr>
          <w:color w:val="auto"/>
        </w:rPr>
        <w:t xml:space="preserve"> </w:t>
        <w:br/>
        <w:t xml:space="preserve">                    </w:t>
      </w:r>
      <w:r>
        <w:rPr>
          <w:rStyle w:val="Typewriter"/>
          <w:rFonts w:cs="Times New Roman" w:ascii="Times New Roman" w:hAnsi="Times New Roman"/>
          <w:color w:val="auto"/>
          <w:sz w:val="24"/>
        </w:rPr>
        <w:t xml:space="preserve">POR FAVOR LEIAM COM ATENÇÃO ESTE MATERIAL. </w:t>
      </w:r>
    </w:p>
    <w:p>
      <w:pPr>
        <w:pStyle w:val="TextBodyIndent"/>
        <w:ind w:hanging="0"/>
        <w:jc w:val="both"/>
        <w:rPr/>
      </w:pPr>
      <w:r>
        <w:rPr>
          <w:rStyle w:val="Typewriter"/>
          <w:rFonts w:cs="Times New Roman" w:ascii="Times New Roman" w:hAnsi="Times New Roman"/>
          <w:color w:val="auto"/>
          <w:sz w:val="24"/>
        </w:rPr>
        <w:t>É ASSUNTO</w:t>
      </w:r>
      <w:r>
        <w:rPr>
          <w:color w:val="auto"/>
        </w:rPr>
        <w:t xml:space="preserve"> </w:t>
      </w:r>
      <w:r>
        <w:rPr>
          <w:rStyle w:val="Typewriter"/>
          <w:rFonts w:cs="Times New Roman" w:ascii="Times New Roman" w:hAnsi="Times New Roman"/>
          <w:color w:val="auto"/>
          <w:sz w:val="24"/>
        </w:rPr>
        <w:t xml:space="preserve">DE MUITA SERIEDADE. </w:t>
      </w:r>
    </w:p>
    <w:p>
      <w:pPr>
        <w:pStyle w:val="TextBodyIndent"/>
        <w:ind w:hanging="0"/>
        <w:jc w:val="both"/>
        <w:rPr/>
      </w:pPr>
      <w:r>
        <w:rPr>
          <w:rStyle w:val="Typewriter"/>
          <w:rFonts w:cs="Times New Roman" w:ascii="Times New Roman" w:hAnsi="Times New Roman"/>
          <w:color w:val="auto"/>
          <w:sz w:val="24"/>
        </w:rPr>
        <w:t>REPASSE ESTE MATERIAL PARA AS PESSOAS DE SUA CONFIANÇA.</w:t>
      </w:r>
      <w:r>
        <w:rPr>
          <w:color w:val="auto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rStyle w:val="Typewriter"/>
          <w:rFonts w:cs="Times New Roman" w:ascii="Times New Roman" w:hAnsi="Times New Roman"/>
          <w:color w:val="auto"/>
          <w:sz w:val="24"/>
        </w:rPr>
        <w:t>UM GRANDE ABRAÇO</w:t>
      </w:r>
      <w:r>
        <w:rPr>
          <w:color w:val="auto"/>
        </w:rPr>
        <w:t>.</w:t>
      </w:r>
    </w:p>
    <w:p>
      <w:pPr>
        <w:pStyle w:val="TextBodyIndent"/>
        <w:ind w:right="1563" w:hanging="0"/>
        <w:jc w:val="right"/>
        <w:rPr/>
      </w:pPr>
      <w:r>
        <w:rPr>
          <w:rStyle w:val="Typewriter"/>
          <w:rFonts w:cs="Times New Roman" w:ascii="Times New Roman" w:hAnsi="Times New Roman"/>
          <w:color w:val="auto"/>
          <w:sz w:val="24"/>
        </w:rPr>
        <w:t>Padre NECO</w:t>
      </w:r>
      <w:r>
        <w:rPr>
          <w:color w:val="auto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color w:val="auto"/>
        </w:rPr>
        <w:br/>
      </w:r>
      <w:r>
        <w:rPr>
          <w:rStyle w:val="Typewriter"/>
          <w:rFonts w:cs="Arial"/>
          <w:color w:val="auto"/>
          <w:sz w:val="24"/>
          <w:u w:val="single"/>
        </w:rPr>
        <w:t>Texto 2</w:t>
      </w:r>
    </w:p>
    <w:p>
      <w:pPr>
        <w:pStyle w:val="TextBodyIndent"/>
        <w:ind w:hanging="0"/>
        <w:jc w:val="both"/>
        <w:rPr>
          <w:rStyle w:val="Typewriter"/>
          <w:rFonts w:ascii="Arial" w:hAnsi="Arial" w:cs="Arial"/>
          <w:color w:val="auto"/>
          <w:sz w:val="24"/>
          <w:u w:val="singl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b/>
          <w:sz w:val="24"/>
          <w:lang w:val="pt-PT"/>
        </w:rPr>
        <w:t>Esta é a coisa mais maligna em que eu tenho posto os meus olhos e ninguém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parece entender o quanto tudo isso é amedrontador.</w:t>
      </w:r>
      <w:r>
        <w:rPr>
          <w:b/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>Os livros de Harry Potter estão na lista dos número 1 mais vendidos no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USA hoje. Dê uma olhada na lista das maiores livrarias americanas e sua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vitrinas. Vá até o AMAZON.com e leia a secção de opinião dos leitores. Ouça palestras d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ducadores e até mesmo educadores cristãos sobre como "É maravilhoso ver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a juventude vorazmente abraçando a experiência da leitura"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b/>
          <w:sz w:val="24"/>
          <w:lang w:val="pt-PT"/>
        </w:rPr>
        <w:t>Harry Potter é a criação de uma professora do Reino Unido que promove a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feitiçaria e o satanismo.</w:t>
      </w:r>
      <w:r>
        <w:rPr>
          <w:b/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lang w:val="pt-PT"/>
        </w:rPr>
      </w:pPr>
      <w:r>
        <w:rPr>
          <w:rStyle w:val="Typewriter"/>
          <w:rFonts w:cs="Times New Roman"/>
          <w:b/>
          <w:sz w:val="24"/>
          <w:lang w:val="pt-PT"/>
        </w:rPr>
        <w:t>Harry é um feiticeiro de 13 anos de idade, que blasfema abertamente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contra Deus e contra Jesus, promovendo a feitiçaria seguida de vingança contra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qualquer um daqueles que o desaponte. O livro lhe dá exemplos de como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fazer rituais com palavras de magia e invocação de poderes demoníacos, e vem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até mesmo com a bibliografia completa das obras citadas, em anexo.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b/>
          <w:sz w:val="24"/>
          <w:lang w:val="pt-PT"/>
        </w:rPr>
        <w:t>Isto é uma porta aberta para as crianças entrarem no lado mais escuro e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 xml:space="preserve">demoníaco do mal. </w:t>
      </w:r>
    </w:p>
    <w:p>
      <w:pPr>
        <w:pStyle w:val="Normal"/>
        <w:ind w:firstLine="567"/>
        <w:jc w:val="both"/>
        <w:rPr>
          <w:sz w:val="24"/>
          <w:lang w:val="pt-PT"/>
        </w:rPr>
      </w:pPr>
      <w:r>
        <w:rPr>
          <w:rStyle w:val="Typewriter"/>
          <w:rFonts w:cs="Times New Roman"/>
          <w:sz w:val="24"/>
          <w:lang w:val="pt-PT"/>
        </w:rPr>
        <w:t>O problema é que os pais não tem feito uma revisão do tip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 material que os seus filhos estão lendo, e na verdade, se olharem somente 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título do livro, parece realmente ser sem nenhuma ofensa... Harry Potter...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>Mas é onde toda a inocência acaba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>Deixe-me lhes dar algumas declarações de leitores já influenciados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b/>
          <w:sz w:val="24"/>
          <w:lang w:val="pt-PT"/>
        </w:rPr>
        <w:t>- "Os livros de Harry Potter são o máximo, porque me ensinam sobre magia e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como você pode usar isto para controlar pessoas, e ter vingança sobre os seus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inimigos. Eu quero aprender a "Praga do Cruciatos" para fazer sofrer a minha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professora de ciências, por ter me dado uma nota baixa".</w:t>
      </w:r>
      <w:r>
        <w:rPr>
          <w:rStyle w:val="Typewriter"/>
          <w:rFonts w:cs="Times New Roman"/>
          <w:sz w:val="24"/>
          <w:lang w:val="pt-PT"/>
        </w:rPr>
        <w:t xml:space="preserve"> Isto disse Craig Nowell,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um garoto de 10 anos recém convertido à "Nova Ordem Satânica do Circul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 xml:space="preserve">Negro", em Hartland, Wiscosin.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>Veja o que disse uma garota de apenas 6 ano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 xml:space="preserve">quando foi indagada a respeito do seu personagem favorito: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b/>
          <w:sz w:val="24"/>
          <w:lang w:val="pt-PT"/>
        </w:rPr>
        <w:t>- "Hermonie é a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minha preferida, porque ela é esperta e tem um gatinho. Jesus morreu, porque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ele era um fraco e um estúpido."</w:t>
      </w:r>
      <w:r>
        <w:rPr>
          <w:rStyle w:val="Typewriter"/>
          <w:rFonts w:cs="Times New Roman"/>
          <w:sz w:val="24"/>
          <w:lang w:val="pt-PT"/>
        </w:rPr>
        <w:t xml:space="preserve"> Isto disse Jessica Lehman, da Carolina do Sul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>E aqui está a declaração de Ashley, de 9 anos de idade, típica média d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 xml:space="preserve">idade dos leitores de Harry Potter: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b/>
          <w:sz w:val="24"/>
          <w:lang w:val="pt-PT"/>
        </w:rPr>
        <w:t>- "Eu acreditava no que eles me ensinavam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na Escola Dominical da Igreja. Mas os livros de Harry Potter me mostraram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que a magia é real, é algo que eu posso aprender e usar agora, e que a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Bíblia não é nada, mas apenas um livro de mentiras chatas."</w:t>
      </w:r>
      <w:r>
        <w:rPr>
          <w:rStyle w:val="Typewriter"/>
          <w:rFonts w:cs="Times New Roman"/>
          <w:sz w:val="24"/>
          <w:lang w:val="pt-PT"/>
        </w:rPr>
        <w:t xml:space="preserve"> E entã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ostrou como invocar "CEREBUS" com palavras de magia tiradas do livro, que é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um cão de caça de três cabeças do inferno..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Isto prendeu a sua atenção? Se não, que tal a declaração de um alto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 xml:space="preserve">sacerdote da Primeira Igreja de Satanás em Salem, Massachusettes: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b/>
          <w:sz w:val="24"/>
          <w:lang w:val="pt-PT"/>
        </w:rPr>
        <w:t>- "Harry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é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um enviado dos deuses para a nossa causa. Uma organização como a nossa,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prospera com esse sangue novo, e nós temos tido mais pessoas se juntando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a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nós nestes dias, do que aquelas com que podemos lidar, e é claro a maioria delas é muito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jovem e ainda são virgens, o que para nós é realmente muito suculento"!</w:t>
      </w:r>
      <w:r>
        <w:rPr>
          <w:b/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>Em 1995, as pessoas que buscavam abertamente a adoração a Satanás estava e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torno de 100.000. Este número tem crescido em torno dos 14.000.000 aqui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 xml:space="preserve">nos USA, o que na maioria são crianças e adultos jovens.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>Isto tem-me feit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assar mal fisicamente! Mas acho que posso dar uma explicação para esta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isas que estão acontecendo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>As crianças tem sido bombardeadas com todo o tipo de acção, aventuras,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uspens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 terror na TV e no cinema, e nada mais do que Hollywood possa produzir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lhes dará o "poder máximo"... Os pais tem negligenciado o que os filho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tão lendo e o que estão fazendo, e simplesmente sentem-se satisfeito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orque "o nosso pequeno Johnnie está tão interessado na leitura...". E o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ducadores norte-americanos estão empurrando este lixo aos nossos filhos se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enhuma advertência dos conteúdos ou dos efeitos nas suas mentes e vidas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>Ainda não está convencido? Vá até a página: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hyperlink r:id="rId2">
        <w:r>
          <w:rPr>
            <w:rStyle w:val="InternetLink"/>
            <w:color w:val="auto"/>
            <w:sz w:val="24"/>
            <w:lang w:val="pt-PT"/>
          </w:rPr>
          <w:t>http://theonion.com/3625?harry_potter.html</w:t>
        </w:r>
      </w:hyperlink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hyperlink r:id="rId3">
        <w:r>
          <w:rPr>
            <w:rStyle w:val="InternetLink"/>
            <w:color w:val="auto"/>
            <w:sz w:val="24"/>
            <w:lang w:val="pt-PT"/>
          </w:rPr>
          <w:t>http://theonion.com/3625?harry_potter.htmlpara</w:t>
        </w:r>
      </w:hyperlink>
      <w:r>
        <w:rPr>
          <w:rStyle w:val="Typewriter"/>
          <w:rFonts w:cs="Times New Roman"/>
          <w:sz w:val="24"/>
          <w:lang w:val="pt-PT"/>
        </w:rPr>
        <w:t xml:space="preserve"> para ver o original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st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artigo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>E finalmente a declaração da própria autora J. K. Rowling, quando foi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 xml:space="preserve">indagada sobre a oposição dos cristãos aos seus livros: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b/>
          <w:sz w:val="24"/>
          <w:lang w:val="pt-PT"/>
        </w:rPr>
        <w:t>- "Eu acho que é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absolutamente vergonhoso protestar contra livros infantis e alegar que eles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estão ludibriando e levando as crianças para Satanás", disse Rowling a um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repórter do London Times em 17 de Julho deste ano numa entrevista. "As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pessoas deveriam estar gratas a eles por isso! Estes livros levam as crianças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a entender que o fraco e idiota “Filho de Deus” não passa de uma brincadeira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vivente e que será humilhado quando a chuva de fogo realmente começar a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cair, enquanto isso, nós os servos fiéis do Senhor das Trevas, vamos rir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e celebrar com danças a nossa vitória."</w:t>
      </w:r>
      <w:r>
        <w:rPr>
          <w:b/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>Meu desejo é que vocês se tornem envolvidos em enviar este artigo para a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essoas sobre este lixo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>Por favor encaminhe isto para todo Pastor, professor, amigos que você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nhece. Esta autora até agora já publicou 4 LIVROS em menos de 2 ano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ssa "enciclopédia de satanismo" e certamente irá escrever mais!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A serviço do Senhor Jesus, a ele a Honra e a Glória.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Acredito que podemos fazer alguma coisa!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Typewriter"/>
          <w:rFonts w:cs="Times New Roman"/>
          <w:sz w:val="24"/>
          <w:lang w:val="pt-PT"/>
        </w:rPr>
        <w:t>ATENÇÃO: Se o seu filho já leu estes livros não precisa ser severo com ele,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nverse e leve-o a chegar a uma conclusão de que tudo isso não agrada 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us, e que pode tirar a sua crença em Deus. A proibição neste caso só vai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levá-lo a ficar mais curioso ou à rebeldia.</w:t>
      </w:r>
      <w:r>
        <w:rPr>
          <w:sz w:val="24"/>
          <w:lang w:val="pt-PT"/>
        </w:rPr>
        <w:t xml:space="preserve"> </w:t>
        <w:br/>
      </w:r>
      <w:r>
        <w:rPr>
          <w:rStyle w:val="Typewriter"/>
          <w:rFonts w:cs="Times New Roman"/>
          <w:sz w:val="24"/>
          <w:lang w:val="pt-PT"/>
        </w:rPr>
        <w:t>Use de sabedoria, dê uma leitura no livro ou na sinopse do mesmo e use d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argumentos sábios. O melhor é sempre verificarmos que tipo de literatur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ou jogos chegam às mãos de nossos filhos.</w:t>
      </w:r>
      <w:r>
        <w:rPr>
          <w:sz w:val="24"/>
          <w:lang w:val="pt-PT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rStyle w:val="Typewriter"/>
          <w:rFonts w:cs="Times New Roman" w:ascii="Times New Roman" w:hAnsi="Times New Roman"/>
          <w:color w:val="auto"/>
          <w:sz w:val="28"/>
        </w:rPr>
        <w:t>Roger Linn</w:t>
      </w:r>
      <w:r>
        <w:rPr>
          <w:color w:val="auto"/>
          <w:sz w:val="28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b w:val="false"/>
          <w:color w:val="auto"/>
          <w:sz w:val="28"/>
        </w:rPr>
        <w:br/>
      </w:r>
      <w:r>
        <w:rPr>
          <w:rStyle w:val="Typewriter"/>
          <w:rFonts w:cs="Arial"/>
          <w:color w:val="auto"/>
          <w:sz w:val="24"/>
          <w:u w:val="single"/>
        </w:rPr>
        <w:t xml:space="preserve"> Texto 3</w:t>
      </w:r>
    </w:p>
    <w:p>
      <w:pPr>
        <w:pStyle w:val="Normal"/>
        <w:ind w:firstLine="567"/>
        <w:jc w:val="both"/>
        <w:rPr>
          <w:rStyle w:val="Typewriter"/>
          <w:rFonts w:ascii="Arial" w:hAnsi="Arial" w:cs="Arial"/>
          <w:color w:val="auto"/>
          <w:sz w:val="24"/>
          <w:u w:val="single"/>
          <w:lang w:val="pt-PT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b/>
          <w:sz w:val="24"/>
          <w:lang w:val="pt-PT"/>
        </w:rPr>
        <w:t>Cuidado com essa literatura, pois ela é uma iniciação à bruxaria!!!!!</w:t>
      </w:r>
      <w:r>
        <w:rPr>
          <w:b/>
          <w:sz w:val="24"/>
          <w:lang w:val="pt-PT"/>
        </w:rPr>
        <w:t xml:space="preserve"> </w:t>
        <w:br/>
      </w:r>
      <w:r>
        <w:rPr>
          <w:rStyle w:val="Typewriter"/>
          <w:rFonts w:cs="Times New Roman"/>
          <w:sz w:val="24"/>
          <w:lang w:val="pt-PT"/>
        </w:rPr>
        <w:t xml:space="preserve"> Principalmente na Bienal do livro, com certeza haverá muita quantidad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sses livros para venda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Harry Potter, o Novo Herói Infanto-Juvenil: Compreensão Básica d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roblema</w:t>
      </w:r>
      <w:r>
        <w:rPr>
          <w:sz w:val="24"/>
          <w:lang w:val="pt-PT"/>
        </w:rPr>
        <w:t xml:space="preserve"> </w:t>
        <w:br/>
      </w:r>
      <w:r>
        <w:rPr>
          <w:rStyle w:val="Typewriter"/>
          <w:rFonts w:cs="Times New Roman"/>
          <w:sz w:val="24"/>
          <w:lang w:val="pt-PT"/>
        </w:rPr>
        <w:t>Antes de começar a ler os livros de Harry Potter, ou comprá-los para seu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filhos, você precisa compreender alguns factos que talvez ainda não saiba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Ao começarmos este estudo dos livros da série Harry Potter, achámos qu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xistem algumas coisas que você precisa conhecer. Portanto, criámos est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artigo introdutório para que leia, compreenda e tenha uma visão geral d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roblema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>
          <w:sz w:val="24"/>
          <w:lang w:val="pt-PT"/>
        </w:rPr>
      </w:pPr>
      <w:r>
        <w:rPr>
          <w:rStyle w:val="Typewriter"/>
          <w:rFonts w:cs="Times New Roman"/>
          <w:sz w:val="24"/>
          <w:lang w:val="pt-PT"/>
        </w:rPr>
        <w:t>O sucesso obtido pelos livros de Harry Potter é totalmente bizarro. Considere estas estatísticas, fornecidas por um fabricante que acaba de</w:t>
      </w:r>
      <w:r>
        <w:rPr>
          <w:rStyle w:val="Typewriter"/>
          <w:rFonts w:cs="Times New Roman"/>
          <w:sz w:val="24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obter a licença para produzir itens na linha Harry Potter. "Até o</w:t>
      </w:r>
      <w:r>
        <w:rPr>
          <w:rStyle w:val="Typewriter"/>
          <w:rFonts w:cs="Times New Roman"/>
          <w:sz w:val="24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omento,</w:t>
      </w:r>
      <w:r>
        <w:rPr>
          <w:rStyle w:val="Typewriter"/>
          <w:rFonts w:cs="Times New Roman"/>
          <w:sz w:val="24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ete livros estão planejados, um para cada ano em que Harry vai estudar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cola Hogwarts de Magia e Bruxaria. Vinte e oito milhões de livros já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fora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ublicados em todo o mundo, dezenove milhões só nos Estados Unidos. E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Fevereiro de 2000, todos os três títulos da série Harry Potter aparecera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lista dos livros mais vendidos do jornal The New York Times -- um fact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e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recedentes para livros infantis. Os livros da série Harry Potter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nquistaram o mundo e já são publicados em 115 países e em 28 idiomas.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O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túdios Warner Bros. planeiam lançar o primeiro filme, baseado em Harry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otter e a Pedra Filosofal, em meados de 2001."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Essas estatísticas são inacreditáveis, especialmente quando você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nsider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que, há apenas alguns anos atrás, a autora J. K. Rowling estava vivend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obreza, desquitada e com uma filha pequena para criar. Esse seria 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pítom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 uma história de sucesso, se não fosse pelo facto que a linha de narrativ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os personagens seja a mais sofisticada e exacta ilustração de feitiçari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avançada imaginável. Rowling claramente conhece sua feitiçaria, e muit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ssa feitiçaria é obscura e secreta, e no entanto ela escreve sobre 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assunto da forma mais inocente e sedutora possível. Isso explica todo 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fascínio que as crianças e adolescentes têm pelos livros de Harry Potter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No entanto, os sistemas educacionais públicos da Inglaterra e dos EU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tã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ntrando em cena também. Nesses países, os livros da série Harry Potter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tão sendo adoptados no currículo escolar. Assim, livros didácticos estã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endo produzidos e vendidos aos professores para que saibam como leccionar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a matéria aos seus alunos. Em vez de advertirem sobre a tremend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feitiçaria,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ses guias dizem aos mestres para enfatizarem o aspecto "do bem contra 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al" do enredo, e os "valores centrais" de amor, lealdade, coragem 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terminação. Mas, não se engane a respeito do facto que, se você permite qu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eu filho estude em uma escola pública na Inglaterra, Estados Unidos,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anadá, Austrália, e provavelmente na Nova Zelândia, ele precisará ler 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crever redacções sobre os livros. No Brasil e em Portugal, algumas escolas particulare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já estão recomendando a leitura dos livros da série Harry Potter. Segund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informações divulgadas na imprensa, a venda dos livros já passou da cas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os 60.000 exemplares, um sucesso estrondoso. Esse negócio é bem sério, poi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ses livros contêm as mais vívidas discussões sobre feitiçaria e Magi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egra imagináveis, e fazem isso de um modo que convence as crianças que 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feitiçaria não somente é perfeitamente válida, mas também é melhor que 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undo sem feitiçaria, e que não precisam temer nenhuma consequência por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raticarem esse tipo de feitiçaria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Finalmente, a autora J. K. Rowling não somente conhece bem su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feitiçaria,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as conhece a forma como é praticada pelos Iluministas. Ela us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nstantemente os símbolos dos Iluministas para retratar os elementos-chave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os livros, e usa-os exactamente com o significado correcto que têm para o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Iluministas. Como o principal objectivo dos Iluministas é preparar o cenári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ara o aparecimento do Anticristo, todos os pais cristãos precisa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nsiderar que talvez, os livros da série Harry Potter esteja condicionand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eus preciosos filhos para aceitarem o Anticristo quando ele aparecer n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ena mundial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lementos-Chave no Enred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Harry Potter vivia com sua família de trouxas [Nota: No original inglês,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uggle, possivelmente um neologismo criado pela autora J. K. Rowling, mas d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entido depreciativo para designar as pessoas não-iniciadas n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feitiçaria.],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tio Válter e tia Petúnia Dursley e o filho deles, o Duda. Harry foi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ixad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a porta da casa da família Dursley na noite terrível em que seus pais fora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assassinados pelo maligno mago Lord Voldemort, o Senhor das Trevas. E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outras palavras, o jovem Harry Potter, que tinha apenas um ano de idad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quando esse ataque ocorreu, tem um histórico de feitiçaria hereditária n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família, pois seus pais eram feiticeiros poderosos, praticantes de Magi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Branca; assim, Harry Potter é, por herança, um poderoso mago, mesmo n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tenr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idade de um ano. Na verdade, Lord Voldemort tentou matar Harry junto co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eus pais, mas não conseguiu. Suas maldições de morte funcionara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erfeitamente contra Lílian e Jaime Potter, mas não conseguiram matar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Harry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O único efeito que essa maldição de morte teve em Harry foi criar um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icatriz em forma de raio na sua fronte. Na verdade, a maldição voltou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ntra Lord Voldemort quando ele não conseguiu matar Harry, tirando part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intensidade de seus poderes. Como veremos posteriormente, Rowling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mpreend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uito bem sua feitiçaria; no mundo real dos feiticeiros e bruxos, se um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aldição for lançada em uma vítima, mas os poderes dessa vítima fore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uficientes para anular a maldição, os efeitos da maldição fracassad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volta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ntra a pessoa que a lançou. A autora Rowling conhece bem sua feitiçari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utiliza-a com perfeição em toda a história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Os tios Válter e Petúnia sabem que a irmã dela, Lílian, e o marido Jaim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ram feiticeiros poderosos; portanto, sabiam que Harry bem que poderi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tornar-se um feiticeiro quando crescesse. Para tentar destruir ess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feitiçaria hereditária em Harry, eles o tratavam de uma forma abominável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Negavam-lhe um quarto livre que tinham no sobrado e o faziam dormir em u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ubículo debaixo das escadas. Harry não recebia seu próprio prato d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mid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a mesa e precisava sobreviver com o que caía do prato do balofo e sempr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guloso Duda, que é um pouco mais velho do que ele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Em todos os livros, a autora retrata o mundo da fantasia da feitiçari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m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uito mais divertido, interessante e capaz de propiciar realização que 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undo não-mágico dos "trouxas". Quando uma cena ocorre no mundo monóton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o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trouxas, Harry está triste e sente-se deprimido pela forma como é tratad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seja retornar às aulas na Escola de Magia e Bruxaria. A única alegri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vida de Harry é o seu mundo de fantasia em Hogwarts, onde pode brincar 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tudar com seus colegas feiticeiros e magos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Da mesma forma, todas as pessoas no mundo não-mágico dos trouxas é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retratad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mo estúpido, preconceituoso e fisicamente repugnante. Qual crianç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ormal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quereria continuar a viver em tal existência não-mágica quando pode fugir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ara o mundo mais interessante da feitiçaria? Na verdade, as atividade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Hogwarts são apresentadas de uma tal maneira que, mesmo que esteja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ostrando encantamentos reais, maldições ou experiências extra-sensoriais,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sas actividades não têm consequências espirituais; embora a Bíbli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nden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qualquer pessoa que pratique esses tipos de actividade à morte, Harry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otter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 seus amigos sistematicamente aprendem todos os caminhos de u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verdadeir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atanista sem sofrer nenhuma consequência. É esse tipo de mensagem qu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você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quer que seu filho receba dos livros da série Harry Potter?</w:t>
      </w:r>
      <w:r>
        <w:rPr>
          <w:sz w:val="24"/>
          <w:lang w:val="pt-PT"/>
        </w:rPr>
        <w:t xml:space="preserve"> </w:t>
        <w:br/>
      </w:r>
      <w:r>
        <w:rPr>
          <w:rStyle w:val="Typewriter"/>
          <w:rFonts w:cs="Times New Roman"/>
          <w:sz w:val="24"/>
          <w:lang w:val="pt-PT"/>
        </w:rPr>
        <w:t>A Escola Hogwarts de Magia e Bruxaria</w:t>
      </w:r>
      <w:r>
        <w:rPr>
          <w:sz w:val="24"/>
          <w:lang w:val="pt-PT"/>
        </w:rPr>
        <w:t>.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Quando Harry completa onze anos de idade, começa a receber cartas qu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ize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que foi aceito na Escola Hogwarts de Magia e Bruxaria. O tio Válter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rocur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 todas as formas esconder essas cartas, mas é finalmente vencido quand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u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feiticeiro de Hogwarts vem à dimensão dos trouxas, Harry é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ilagrosament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liberto para que possa finalmente escapar de sua infeliz existência 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ntrar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o fabuloso mundo da feitiçaria estudando na Escola Hogwarts.</w:t>
      </w:r>
      <w:r>
        <w:rPr>
          <w:sz w:val="24"/>
          <w:lang w:val="pt-PT"/>
        </w:rPr>
        <w:t xml:space="preserve"> </w:t>
        <w:br/>
      </w:r>
      <w:r>
        <w:rPr>
          <w:rStyle w:val="Typewriter"/>
          <w:rFonts w:cs="Times New Roman"/>
          <w:sz w:val="24"/>
          <w:lang w:val="pt-PT"/>
        </w:rPr>
        <w:t>Hogwarts é uma escola proeminente em feitiçaria em todo o mundo d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atanismo. Embora seja controlada pelo feiticeiro mais poderoso do mundo,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iretor Alvo Dumbledore, a escola é controlada pelas forças da Magi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Branca.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umbledore está sempre de guarda contra qualquer tentativa do lado d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agi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egra tomar o controle da escola. Das quatro casas de fraternidad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tudantil no campus escolar, três seguem a Magia Branca, e uma a Magi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egra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Essa escola ensina uma feitiçaria que é estranhamente real em seu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talhes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Muitos dos encantamentos descritos são reais, e muitas das poções também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ã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reais. Muitas das actividades descritas são reais, mas o leitor não é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informado que no mundo real do satanismo, muitos dos encantamentos 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actividades ou requererem que o feiticeiro seja possesso por demônios, ou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requererem um sacrifício humano. Futuramente teremos alguns artigos qu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tratarão desse assunto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Todos os livros caracterizam-se pelo enredo de uma batalha entre Harry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otter e seus colegas praticantes de Magia Branca contra o lado da Magi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egra, com Lord Voldemort ao fundo, lutando por meio dos subordinado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ntr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a escola. A narrativa é agradável e flúi extremamente bem. Os livros sã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critos no nível das crianças de onze ou doze anos, o que explica 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opularidade alcançada. Cada livro trata de um determinado ano que Harry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tá estudando em Hogwarts. Assim, A Pedra Filosofal descreve o ano d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Harry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mo calouro na escola, A Câmara Secreta descreve seu ano como veterano,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risioneiro de Azkaban seu terceiro ano, e O Cálice de Fogo descreve seu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quarto ano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b/>
          <w:sz w:val="24"/>
          <w:lang w:val="pt-PT"/>
        </w:rPr>
        <w:t>Nossa recomendação aos pais cristãos é que não permitam que seus filhos</w:t>
      </w:r>
      <w:r>
        <w:rPr>
          <w:b/>
          <w:sz w:val="24"/>
          <w:lang w:val="pt-PT"/>
        </w:rPr>
        <w:t xml:space="preserve"> </w:t>
      </w:r>
      <w:r>
        <w:rPr>
          <w:rStyle w:val="Typewriter"/>
          <w:rFonts w:cs="Times New Roman"/>
          <w:b/>
          <w:sz w:val="24"/>
          <w:lang w:val="pt-PT"/>
        </w:rPr>
        <w:t>leiam esses livros.</w:t>
      </w:r>
      <w:r>
        <w:rPr>
          <w:rStyle w:val="Typewriter"/>
          <w:rFonts w:cs="Times New Roman"/>
          <w:sz w:val="24"/>
          <w:lang w:val="pt-PT"/>
        </w:rPr>
        <w:t xml:space="preserve"> Além disso, o facto de escolas públicas e particulare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starem adoptando os livros de Harry Potter como parte do currículo é mai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uma razão para transferir suas crianças dessas escolas e matriculá-la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xclusivamente em escolas cristãs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Como estamos vivendo no final dos tempos, na eminência do aparecimento d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Anticristo, devemos esperar que ocorra uma grande ênfase n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ondicionament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a maior parte da população para aceitar seus valores de feitiçaria e d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agia. Os livros de Harry Potter realizam isso perfeitamente. As crianças,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m toda parte, estão aprendendo a amar Harry Potter e as feitiçarias qu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ele pratica. Elas já estão imitando a cicatriz em forma de raio no meio d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testa, exactamente o local onde o Falso Profeta um dia requererá que todas a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pessoas recebam a marca da besta, como símbolo da lealdade ao Anticristo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Quando centenas de milhões de pessoas receberem essa marca da besta, quantas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delas terão sido pré-condicionadas a aceitar uma marca em suas frontes por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causa dos livros da série Harry Potter? Esse conceito leva-nos de novo à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ilustração do demónio na forma de unicórnio que está segurando no colo 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menino que lê um livro da série Harry Potter. No entanto, sem que o menin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ou seus pais percebam, o demónio está tatuando uma marca na forma de um raio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no meio da testa dele, exactamente no local onde a marca final da besta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erá colocada pelo Falso Profeta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Typewriter"/>
          <w:rFonts w:cs="Times New Roman"/>
          <w:sz w:val="24"/>
          <w:lang w:val="pt-PT"/>
        </w:rPr>
        <w:t>Acreditamos que esse condicionamento seja exactamente o objectivo de</w:t>
      </w:r>
      <w:r>
        <w:rPr>
          <w:sz w:val="24"/>
          <w:lang w:val="pt-PT"/>
        </w:rPr>
        <w:t xml:space="preserve"> </w:t>
      </w:r>
      <w:r>
        <w:rPr>
          <w:rStyle w:val="Typewriter"/>
          <w:rFonts w:cs="Times New Roman"/>
          <w:sz w:val="24"/>
          <w:lang w:val="pt-PT"/>
        </w:rPr>
        <w:t>Satanás com esses livros da série Harry Potter.</w:t>
      </w:r>
      <w:r>
        <w:rPr>
          <w:sz w:val="24"/>
          <w:lang w:val="pt-PT"/>
        </w:rPr>
        <w:t xml:space="preserve"> </w:t>
      </w:r>
    </w:p>
    <w:p>
      <w:pPr>
        <w:pStyle w:val="Normal"/>
        <w:ind w:firstLine="567"/>
        <w:rPr/>
      </w:pPr>
      <w:hyperlink r:id="rId4">
        <w:r>
          <w:rPr>
            <w:rStyle w:val="InternetLink"/>
            <w:color w:val="auto"/>
            <w:sz w:val="24"/>
            <w:lang w:val="pt-PT"/>
          </w:rPr>
          <w:t>http://www.cuttingedge.org</w:t>
        </w:r>
      </w:hyperlink>
      <w:r>
        <w:rPr>
          <w:rStyle w:val="Typewriter"/>
          <w:rFonts w:cs="Times New Roman"/>
          <w:sz w:val="24"/>
          <w:lang w:val="pt-PT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rStyle w:val="Typewriter"/>
          <w:rFonts w:cs="Times New Roman"/>
          <w:sz w:val="24"/>
          <w:lang w:val="pt-PT"/>
        </w:rPr>
        <w:t xml:space="preserve">Tradução: </w:t>
      </w:r>
      <w:r>
        <w:rPr>
          <w:rStyle w:val="Typewriter"/>
          <w:rFonts w:cs="Times New Roman"/>
          <w:b/>
          <w:sz w:val="24"/>
          <w:lang w:val="pt-PT"/>
        </w:rPr>
        <w:t>Jeremias R.D.P. dos Santos</w:t>
      </w:r>
      <w:r>
        <w:rPr>
          <w:sz w:val="24"/>
          <w:lang w:val="pt-PT"/>
        </w:rPr>
        <w:t xml:space="preserve"> </w:t>
        <w:br/>
      </w:r>
    </w:p>
    <w:p>
      <w:pPr>
        <w:pStyle w:val="Normal"/>
        <w:jc w:val="right"/>
        <w:rPr>
          <w:sz w:val="24"/>
          <w:lang w:val="pt-PT"/>
        </w:rPr>
      </w:pPr>
      <w:r>
        <w:rPr>
          <w:rStyle w:val="Typewriter"/>
          <w:rFonts w:cs="Times New Roman"/>
          <w:sz w:val="24"/>
          <w:lang w:val="pt-PT"/>
        </w:rPr>
        <w:t>A Espada do Espírito</w:t>
      </w:r>
      <w:r>
        <w:rPr>
          <w:sz w:val="24"/>
          <w:lang w:val="pt-PT"/>
        </w:rPr>
        <w:t xml:space="preserve"> </w:t>
        <w:br/>
      </w:r>
      <w:r>
        <w:rPr>
          <w:rStyle w:val="Typewriter"/>
          <w:rFonts w:cs="Times New Roman"/>
          <w:sz w:val="24"/>
          <w:lang w:val="pt-PT"/>
        </w:rPr>
        <w:t>Caixa Postal 62596</w:t>
      </w:r>
      <w:r>
        <w:rPr>
          <w:sz w:val="24"/>
          <w:lang w:val="pt-PT"/>
        </w:rPr>
        <w:t xml:space="preserve"> </w:t>
        <w:br/>
      </w:r>
      <w:r>
        <w:rPr>
          <w:rStyle w:val="Typewriter"/>
          <w:rFonts w:cs="Times New Roman"/>
          <w:sz w:val="24"/>
          <w:lang w:val="pt-PT"/>
        </w:rPr>
        <w:t>01214-970 São Paulo SP Brasil</w:t>
      </w:r>
    </w:p>
    <w:p>
      <w:pPr>
        <w:pStyle w:val="Normal"/>
        <w:ind w:firstLine="567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Texto extraído de :</w:t>
      </w:r>
    </w:p>
    <w:p>
      <w:pPr>
        <w:pStyle w:val="Normal"/>
        <w:ind w:firstLine="567"/>
        <w:jc w:val="center"/>
        <w:rPr/>
      </w:pPr>
      <w:hyperlink r:id="rId5">
        <w:r>
          <w:rPr>
            <w:rStyle w:val="InternetLink"/>
            <w:b/>
            <w:color w:val="auto"/>
            <w:sz w:val="32"/>
          </w:rPr>
          <w:t>http://pagina.de/amen.etm</w:t>
        </w:r>
      </w:hyperlink>
    </w:p>
    <w:sectPr>
      <w:headerReference w:type="default" r:id="rId6"/>
      <w:footerReference w:type="default" r:id="rId7"/>
      <w:type w:val="nextPage"/>
      <w:pgSz w:w="11906" w:h="16838"/>
      <w:pgMar w:left="1273" w:right="1273" w:gutter="0" w:header="993" w:top="1248" w:footer="8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b/>
      <w:color w:val="0000FF"/>
      <w:sz w:val="24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nion.com/3625?harry_potter.html" TargetMode="External"/><Relationship Id="rId3" Type="http://schemas.openxmlformats.org/officeDocument/2006/relationships/hyperlink" Target="http://theonion.com/3625?harry_potter.htmlpara" TargetMode="External"/><Relationship Id="rId4" Type="http://schemas.openxmlformats.org/officeDocument/2006/relationships/hyperlink" Target="http://www.cuttingedge.org/" TargetMode="External"/><Relationship Id="rId5" Type="http://schemas.openxmlformats.org/officeDocument/2006/relationships/hyperlink" Target="http://pagin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1:03:00Z</dcterms:created>
  <dc:creator>Arq. João Bianchi</dc:creator>
  <dc:description/>
  <dc:language>en-US</dc:language>
  <cp:lastModifiedBy>João Bianchi</cp:lastModifiedBy>
  <cp:lastPrinted>2001-08-19T18:13:00Z</cp:lastPrinted>
  <dcterms:modified xsi:type="dcterms:W3CDTF">2001-08-19T22:23:00Z</dcterms:modified>
  <cp:revision>21</cp:revision>
  <dc:subject/>
  <dc:title>Rezemos</dc:title>
</cp:coreProperties>
</file>