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sagem recebida por Agnès-Marie em 18 de Março de 2009</w:t>
      </w:r>
    </w:p>
    <w:p>
      <w:pPr>
        <w:pStyle w:val="Normal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b/>
          <w:bCs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Filha, obrigado por teres vindo Me ouvir. Eu te abençoo pelo teu zelo, filha, escreve: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/>
      </w:r>
    </w:p>
    <w:p>
      <w:pPr>
        <w:pStyle w:val="Normal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«</w:t>
      </w: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Meus pequenos, Meu reino está chegando e está próximo.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 Mas, antes, vós sabeis que têm de haver convulsões, devido à necessidade da purificação do mundo, das nações e das almas. Porque Eu não reinarei senão sobre todas as coisas renovadas e purificadas. O resto, tudo o que não é Meu, se esvairá e desaparecerá: terras, nações e alma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Sim, Meus pequenos: </w:t>
      </w: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Um temp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 e a terra será renovada, sua face mudada, a extensão dos seus mares modificada, a sua estrutura consolidada após convulsões imensa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44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Um outro temp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 e as Nações escolhidas pela sua fidelidade à minha Cruz e à Fé de seus pais resplandecerão em pleno meio-dia, enquanto que os outros terão acabado de existir aos meus olhos e aos olhos do mundo. E só dificilmente o seu nome ainda será pronunciado. Toda a nação pervertida  e zelosamente a trabalhar contra Mim, como nação, não o será mais. Minhas nações brilharão sobre o mundo novo que Eu terei modelado, e estenderei a partir delas, Meu Reino de Cristo-Rei das Nações e Meu domínio sobre as alma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44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Ainda UM temp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 e, nessas nações fiéis, farei surgir no meio delas, linhagens de reis bons, justos e santos; governantes atentos e fiéis, economistas astuciosos, professores sábios das coisas de Deus por Amor, uma coorte de administradores justos dos Meus Bens para o bem e virtude de seus irmãos. É nesse tempo que os Meus Anjos agirão ao vosso lado a reconstruir as vossas cidades, segundo a Minha Visão e os Meus preceito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44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Depois, </w:t>
      </w: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UM MEIO temp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, e todas as almas que compondo o Meu povo santo vivendo nas cidades das nações do mundo novo serão baptizadas no Espírito de um novo Pentecostes de Amor sobre o mundo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44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Então Meu Reino será um reino de Paz, de Justiça e de Amor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Então, meu povo prosperará em santidade, debaixo do Meu Sol de Justiça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Então a grande família dos santos do Céu aumentará com a dos santos da nova terra. Então, todos se encontrarão sem barreiras numa grande comunhão no Meu Amor de Bom Pastor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Então a Minha terra, será digna do Pai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  <w:t>Então o homem tomará o seu lugar acima dos Meus santos anjos que o servirã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Fonts w:cs="-webkit-monospace;Times New Roman" w:ascii="-webkit-monospace;Times New Roman" w:hAnsi="-webkit-monospace;Times New Roman"/>
          <w:b/>
          <w:color w:val="000000"/>
        </w:rPr>
        <w:t xml:space="preserve">Então </w:t>
      </w: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a Alegria de Deus reinará e será um tempo de alegria e de acção de graça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 xml:space="preserve">Meus pequenos, meu pequeno resto fiel, vós vereis o cumprimento das minhas promessas 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e os vossos filhos se alegrarão dessa nova terra num novo espírito libertado da cobiça, da ganância, do egoísmo e do medo, livre do mal e do sofrimento, da fome e da injustiça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08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Meus pequenos, "um tempo, dois tempos e metade de um tempo" não representam três anos e meio, mas três conjuntos de acontecimentos, a diferentes níveis, incluindo um em duas fases: o das naçõe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08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Meus pequenos, vós já estais no primeiro tempo desta profecia: o tempo do colapso mundial e da purificação do mund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, enquanto que terra física que carrega o homem, alimentando-o, vestindo-o, abrigando-o e fazendo-o admirar a Obra de Deus, através da Criação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08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Sim, de facto, esse tempo já começou. Eu vos avisarei da vinda dos outros tempos. Eles podem ser concomitantes ou sucessivos consoante os locais da terra e consoante a Fé dos homens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080"/>
        <w:rPr>
          <w:rStyle w:val="Appleconvertedspace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Cuidado com as abalos e tremores, atenção aos vulcões e às marés, atenção às penúrias e aos flagelos. Atenção ao calor e ao frio, à água e ao fogo, ao vento e aos furacões, atenção às pestes e às pestilências. Tudo, absolutamente tudo deve ser, e será renovado, purificado ou rejeitado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  <w:r>
        <w:rPr>
          <w:rFonts w:cs="-webkit-monospace;Times New Roman" w:ascii="-webkit-monospace;Times New Roman" w:hAnsi="-webkit-monospace;Times New Roman"/>
          <w:color w:val="000000"/>
        </w:rPr>
        <w:br/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Digo-vos: vós não mais reconhecereis a vossa terra.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 </w:t>
      </w:r>
    </w:p>
    <w:p>
      <w:pPr>
        <w:pStyle w:val="Normal"/>
        <w:ind w:firstLine="1080"/>
        <w:rPr/>
      </w:pPr>
      <w:r>
        <w:rPr>
          <w:rStyle w:val="Applestylespan"/>
          <w:rFonts w:cs="-webkit-monospace;Times New Roman" w:ascii="-webkit-monospace;Times New Roman" w:hAnsi="-webkit-monospace;Times New Roman"/>
          <w:b/>
          <w:color w:val="000000"/>
        </w:rPr>
        <w:t>Meus pequenos, não tenhais medo</w:t>
      </w: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, é necessário que tudo isso aconteça para vos permitir viver, depois, na felicidade e na justiça de Deus. Sejam abençoados, vós que Me ouvis e que levais a sério os Meus avisos. Vós vereis a terra prometida»</w:t>
      </w:r>
      <w:r>
        <w:rPr>
          <w:rStyle w:val="Appleconvertedspace"/>
          <w:rFonts w:cs="-webkit-monospace;Times New Roman" w:ascii="-webkit-monospace;Times New Roman" w:hAnsi="-webkit-monospace;Times New Roman"/>
          <w:color w:val="000000"/>
        </w:rPr>
        <w:t>.</w:t>
      </w:r>
    </w:p>
    <w:p>
      <w:pPr>
        <w:pStyle w:val="Normal"/>
        <w:ind w:firstLine="5220"/>
        <w:rPr>
          <w:rStyle w:val="Applestylespan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Jesus Cristo-Rei, Mestre dos universos, </w:t>
      </w:r>
    </w:p>
    <w:p>
      <w:pPr>
        <w:pStyle w:val="Normal"/>
        <w:ind w:firstLine="5220"/>
        <w:rPr>
          <w:rStyle w:val="Applestylespan"/>
          <w:rFonts w:ascii="-webkit-monospace;Times New Roman" w:hAnsi="-webkit-monospace;Times New Roman" w:cs="-webkit-monospace;Times New Roman"/>
          <w:color w:val="000000"/>
        </w:rPr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 xml:space="preserve">Mestre do mundo, Mestre das Nações, </w:t>
      </w:r>
    </w:p>
    <w:p>
      <w:pPr>
        <w:pStyle w:val="Normal"/>
        <w:ind w:firstLine="5220"/>
        <w:rPr/>
      </w:pPr>
      <w:r>
        <w:rPr>
          <w:rStyle w:val="Applestylespan"/>
          <w:rFonts w:cs="-webkit-monospace;Times New Roman" w:ascii="-webkit-monospace;Times New Roman" w:hAnsi="-webkit-monospace;Times New Roman"/>
          <w:color w:val="000000"/>
        </w:rPr>
        <w:t>Rei dos reis, Senhor das almas.</w:t>
      </w:r>
    </w:p>
    <w:sectPr>
      <w:type w:val="nextPage"/>
      <w:pgSz w:w="11906" w:h="16838"/>
      <w:pgMar w:left="90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-webkit-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Applestylespan">
    <w:name w:val="apple-style-span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01:00Z</dcterms:created>
  <dc:creator>João Bianchi</dc:creator>
  <dc:description/>
  <cp:keywords/>
  <dc:language>en-US</dc:language>
  <cp:lastModifiedBy>João Bianchi</cp:lastModifiedBy>
  <dcterms:modified xsi:type="dcterms:W3CDTF">2009-08-09T22:46:00Z</dcterms:modified>
  <cp:revision>9</cp:revision>
  <dc:subject/>
  <dc:title>Mensagem recebida por Agnès-Marie de 18 de Março de 2009 </dc:title>
</cp:coreProperties>
</file>