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casa da Família Simões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10 de Janeiro de 2007 pelas 22:30 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Santíssima Virgem está entre nós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Filhos Meus, venho neste dia em nome de Deus Pai, em nome de Meu Filho Jesus, e em nome do Espírito Santo. Venho a este lugar, dizer-vos, uma vez mais, que Eu sou vossa Mãe, que vossa nação é minha nação, e como nação que me pertence, os Meus anjos a defenderão sempre de todos os ataques do inimigo. Já haveis sido testemunhas desta realidade, desta realidade, a qual, esta nação é Minha nação. Esta nação é defendida pelos Meus anjos. 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É por isso, filhos Meus - Não temais. Só, orai. Orai com o coração, sempre.</w:t>
      </w:r>
    </w:p>
    <w:p>
      <w:pPr>
        <w:pStyle w:val="TextBody"/>
        <w:bidi w:val="0"/>
        <w:ind w:firstLine="284"/>
        <w:jc w:val="both"/>
        <w:rPr/>
      </w:pPr>
      <w:r>
        <w:rPr>
          <w:sz w:val="22"/>
          <w:szCs w:val="22"/>
        </w:rPr>
        <w:t>Neste dia, o Meu Coração se abre, para que as vossas orações cheguem a Mim.</w:t>
      </w:r>
    </w:p>
    <w:p>
      <w:pPr>
        <w:pStyle w:val="TextBody"/>
        <w:bidi w:val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i, filhos Meus, pela Igreja. Orai, filhos Meus, pela Paz no mundo. Orai, filhos Meus, pela sede de Meu Filho Jesus, que é Roma. A Igreja militante, filhos Meus, espera a vossa resposta, unidos a ela. 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z a Santíssima Virgem Maria, que rezemos um Pai-Nosso, neste momento, pela Igreja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(Rezámos um Pai-Nosso)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iz a Virgem Maria, que levantemos os nossos rosários, que os vai abençoar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(Cantámos o Avé Maria Gratia plena)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Santíssima Virgem, neste momento, nos está a abençoar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(Rezámos 7 vezes o São Miguel Arcanjo e o Glória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6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 Santíssima Virgem apareceu nesta parte aqui (apontou para a direita da Imagem sobre a Lareira). Estava toda vestida de branco, sem véu, todo o cabelo solto, e atrás dEla estava o Sol. Digo o Sol, porque eram como raios que havia atrás dEla. Não saíam de Seu corpo. Havia algo atrás dEla. É a primeira vez que eu vejo isso assim. 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o princípio foi uma mensagem muito pessoal, que Ela me dizia, e eu estava pensando o maravilhoso disso, dos raios que saíam de outro Ser que estava atrás dEla. Eu disse para comigo quem poderia ser. Então Ela me disse: 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sz w:val="19"/>
          <w:szCs w:val="19"/>
          <w:lang w:val="pt-PT"/>
        </w:rPr>
        <w:t>“</w:t>
      </w:r>
      <w:r>
        <w:rPr>
          <w:rFonts w:cs="Bookman Old Style" w:ascii="Bookman Old Style" w:hAnsi="Bookman Old Style"/>
          <w:b/>
          <w:bCs/>
          <w:sz w:val="19"/>
          <w:szCs w:val="19"/>
          <w:lang w:val="pt-PT"/>
        </w:rPr>
        <w:t>É o Verbo de Deus todo Poderoso, que sempre está coMigo”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ntão, é Jesus, é o Verbo de Deu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sta parte era como uma nuvem (a seus pés)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Depois foi o que vós escutastes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(…)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o final, quando pediu que rezássemos os 7 São Miguel Arcanjo e os Glória, Ela estava rezando outra oração, mas eu não entendi nada. Era hebreu ou outra língua…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nquanto estávamos a rezar, estava o mapa de Portugal a seus pés, e estavam anjos a combater, como já vira em Fátima, a combaterem, com, como que sombras de forma humana negra. E então, no final, ficava todo branco. O país ficava totalmente branco. Só temos que orar e confiar. Como a Santíssima Virgem disse, orem de coração e confiem. O que é da Virgem, ninguém lho tira. O inimigo sempre ataca, mas os anjos sempre o têm defendido, e o vão defender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Sobre o aborto, é como 2 mais 2 são 4. Não há nada que interpretar. É uma Mensagem de Esperança. (...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Sempre que se referiu a Portugal, sempre me disse: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b/>
          <w:b/>
          <w:bCs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sz w:val="19"/>
          <w:szCs w:val="19"/>
          <w:lang w:val="pt-PT"/>
        </w:rPr>
        <w:t>“</w:t>
      </w:r>
      <w:r>
        <w:rPr>
          <w:rFonts w:cs="Bookman Old Style" w:ascii="Bookman Old Style" w:hAnsi="Bookman Old Style"/>
          <w:b/>
          <w:bCs/>
          <w:sz w:val="19"/>
          <w:szCs w:val="19"/>
          <w:lang w:val="pt-PT"/>
        </w:rPr>
        <w:t>Esta é Minha Nação”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No momento que levantámos os Rosários, pôs a Suas mãos assim (voltadas para baixo) e de Suas mãos saíam raios, e atrás dEla, desse Sol que estava ali, saíam também raios para cima de nó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 mim, particularmente pediu a oração em Latim, pelo menos as Avé-Marias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Na Venezuela e nos Estados Unidos, há grupos que sempre rezam o último mistério em latim, porque Ela vem pedindo isso.</w:t>
      </w:r>
    </w:p>
    <w:p>
      <w:pPr>
        <w:sectPr>
          <w:type w:val="continuous"/>
          <w:pgSz w:w="11906" w:h="16838"/>
          <w:pgMar w:left="961" w:right="961" w:gutter="0" w:header="426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sectPr>
          <w:type w:val="continuous"/>
          <w:pgSz w:w="11906" w:h="16838"/>
          <w:pgMar w:left="961" w:right="961" w:gutter="0" w:header="426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sectPr>
      <w:type w:val="continuous"/>
      <w:pgSz w:w="11906" w:h="16838"/>
      <w:pgMar w:left="961" w:right="961" w:gutter="0" w:header="426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351684824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43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7-01-15T16:17:00Z</dcterms:modified>
  <cp:revision>12</cp:revision>
  <dc:subject/>
  <dc:title>Mensagem de 30 de Outubro de 1996</dc:title>
</cp:coreProperties>
</file>