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Quarta feira, 11 de Janeiro de 2012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ntíssima Virgem está entre nó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z a Santíssima Virgem que rezemos um Pai Nosso, que vai abençoar a nossa família, e a todas as famílias de Portugal. (Rezou-se o Pai Noss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s são as palavras da Santíssima Vir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 xml:space="preserve">Meus filhos, uma vez mais estou aqui entre vós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Venho trazer-vos a Bênção de Deus Pai, de Deus Filho e de Deus Espírito Santo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Não tenhais medo dos acontecimentos difíceis que a humanidade está atravessando e atravessará em breve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Eu estou entre vós, e amo-vos. Amo a vossa família. Amo o vosso país, porque Deus mo entregou”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z a Santíssima Virgem que levantemos os nossos rosários que os vai abençoar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z a Santíssima Virgem que neste momento abençoa Portugal e a todos nó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2"/>
          <w:szCs w:val="22"/>
        </w:rPr>
        <w:t>Seguiu-se a descrição do Juan Antonio de tudo o que se passou durante a Aparição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Apanhado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cs="Arial" w:ascii="Arial" w:hAnsi="Arial"/>
          <w:sz w:val="22"/>
          <w:szCs w:val="22"/>
        </w:rPr>
        <w:t xml:space="preserve">Santíssima </w:t>
      </w:r>
      <w:r>
        <w:rPr/>
        <w:t>Virgem apareceu nesta parte aqui, (indica o local). Estava na vocação de Nossa Senhora de Fátima e a seus pés estava o mapa de Portugal. Havia uma Luz muito grande em todo o mapa, que partia do sítio onde está Fátima. Brilhava muitíssimo e expandia Luz a todo o país e ainda em volta, ao redor.</w:t>
      </w:r>
    </w:p>
    <w:p>
      <w:pPr>
        <w:pStyle w:val="Normal"/>
        <w:jc w:val="both"/>
        <w:rPr/>
      </w:pPr>
      <w:r>
        <w:rPr/>
        <w:t>A mensagem foi aquela que vós escutastes - O convite dEla a não terem medo nos momentos difíceis que a humanidade atravessa. Pois fala-se de crise, fala-se e fala-se, pois são momentos difíceis que toca muita gente. A falta de trabalho, etc. e outras coisas mais que poderão vir…</w:t>
      </w:r>
    </w:p>
    <w:p>
      <w:pPr>
        <w:pStyle w:val="Normal"/>
        <w:jc w:val="both"/>
        <w:rPr/>
      </w:pPr>
      <w:r>
        <w:rPr/>
        <w:t>A Virgem, desde há muito tempo, vem falando de mudanças difíceis que vão acontecer para a humanidade, para o bem do próprio homem, porque o homem esqueceu-se de que Deus existe. Como dizia eu em Fátima, para os que estavam comigo no primeiro sábado, e agora para os que estão aqui, digo que a maior crise que há no mundo é a falta de Deus nos corações. Sim ou não? Se falta Deus nos corações, pois aí está o caos que há actualmente.</w:t>
      </w:r>
    </w:p>
    <w:p>
      <w:pPr>
        <w:pStyle w:val="Normal"/>
        <w:jc w:val="both"/>
        <w:rPr/>
      </w:pPr>
      <w:r>
        <w:rPr/>
        <w:t>Com Deus tudo podemos. Sem Deus não podemos nada. Assim diz o Pe Manuel. Verdade? "Com Deus tudo posso, sem Deus não posso nada". Então é lamentável que o mundo esteja tão afastado de Deus, e por isso se está a passar o que está a passar, e que a Virgem há muito tempo nos vinha anunciando.</w:t>
      </w:r>
    </w:p>
    <w:p>
      <w:pPr>
        <w:pStyle w:val="Normal"/>
        <w:jc w:val="both"/>
        <w:rPr/>
      </w:pPr>
      <w:r>
        <w:rPr/>
        <w:t xml:space="preserve">Ela convida-nos a não ter medo e a ter confiança, pois se estamos com Ela, quem poderá contra nós. Assim dizem os santos: “Se Deus está connosco, quem poderá estar contra nós”? </w:t>
      </w:r>
    </w:p>
    <w:p>
      <w:pPr>
        <w:pStyle w:val="Normal"/>
        <w:jc w:val="both"/>
        <w:rPr/>
      </w:pPr>
      <w:r>
        <w:rPr/>
        <w:t>No meio desta crise económica de que tanto se fala, há pessoas que têm empresas, e porque</w:t>
      </w:r>
    </w:p>
    <w:p>
      <w:pPr>
        <w:pStyle w:val="Normal"/>
        <w:jc w:val="both"/>
        <w:rPr/>
      </w:pPr>
      <w:r>
        <w:rPr/>
        <w:t>têm Deus no seu coração, estão tranquilas. Mas também conheço gente que não têm nada de tranquilas porque lhes falta Deus. É esta a maior crise do mundo que se vem acelerando, acelerando há muito tempo.</w:t>
      </w:r>
    </w:p>
    <w:p>
      <w:pPr>
        <w:pStyle w:val="Normal"/>
        <w:jc w:val="both"/>
        <w:rPr/>
      </w:pPr>
      <w:r>
        <w:rPr/>
        <w:t>Bom. Hoje a Santíssima Virgem convida-nos a essa confiança.</w:t>
      </w:r>
    </w:p>
    <w:p>
      <w:pPr>
        <w:pStyle w:val="Normal"/>
        <w:jc w:val="both"/>
        <w:rPr/>
      </w:pPr>
      <w:r>
        <w:rPr/>
        <w:t>No momento em que pediu que rezássemos um Pai Nosso, que ia abençoar toda a nossa família, Ela estendeu as suas mãos para nós, e das suas mãos saíam raios até nós. Bom, foi essa a maneira como a vi.</w:t>
      </w:r>
    </w:p>
    <w:p>
      <w:pPr>
        <w:pStyle w:val="Normal"/>
        <w:jc w:val="both"/>
        <w:rPr/>
      </w:pPr>
      <w:r>
        <w:rPr/>
        <w:t xml:space="preserve">Também no momento que levantámos os rosários que Ela nos ia abençoar, apareceu o Menino Jesus deste lado aqui (indica). Era um menino com a idade de cerca de 7 anos, e também Ele nos deu a Bênção. Foi muito bonito. </w:t>
      </w:r>
    </w:p>
    <w:p>
      <w:pPr>
        <w:pStyle w:val="Normal"/>
        <w:jc w:val="both"/>
        <w:rPr/>
      </w:pPr>
      <w:r>
        <w:rPr/>
        <w:t>Foi esta a maneira como veio hoje.</w:t>
      </w:r>
    </w:p>
    <w:p>
      <w:pPr>
        <w:sectPr>
          <w:type w:val="continuous"/>
          <w:pgSz w:w="11906" w:h="16838"/>
          <w:pgMar w:left="1222" w:right="1222" w:gutter="0" w:header="426" w:top="1521" w:footer="0" w:bottom="284"/>
          <w:cols w:num="2" w:equalWidth="false" w:sep="false">
            <w:col w:w="4999" w:space="386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sectPr>
      <w:type w:val="continuous"/>
      <w:pgSz w:w="11906" w:h="16838"/>
      <w:pgMar w:left="1222" w:right="1222" w:gutter="0" w:header="426" w:top="152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25pt;height:42.45pt" filled="f" o:ole="">
          <v:imagedata r:id="rId2" o:title=""/>
        </v:shape>
        <o:OLEObject Type="Embed" ProgID="" ShapeID="ole_rId1" DrawAspect="Content" ObjectID="_419503054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33:00Z</dcterms:created>
  <dc:creator>Arq. João Bianchi</dc:creator>
  <dc:description/>
  <cp:keywords/>
  <dc:language>en-US</dc:language>
  <cp:lastModifiedBy>João</cp:lastModifiedBy>
  <cp:lastPrinted>2012-01-23T01:46:00Z</cp:lastPrinted>
  <dcterms:modified xsi:type="dcterms:W3CDTF">2012-01-23T16:49:00Z</dcterms:modified>
  <cp:revision>6</cp:revision>
  <dc:subject/>
  <dc:title>Mensagem de 30 de Outubro de 1996</dc:title>
</cp:coreProperties>
</file>