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em casa da Família Simões, no Morelinho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4ª feira, 30 de Maio de 2007 pelas 22:30 horas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  <w:szCs w:val="22"/>
          <w:lang w:val="pt-PT"/>
        </w:rPr>
      </w:pPr>
      <w:r>
        <w:rPr>
          <w:rFonts w:cs="Arial" w:ascii="Arial" w:hAnsi="Arial"/>
          <w:i/>
          <w:sz w:val="22"/>
          <w:szCs w:val="22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A Santíssima Virgem está entre nós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Estas são as palavras da Santíssima Virgem:</w:t>
      </w:r>
    </w:p>
    <w:p>
      <w:pPr>
        <w:pStyle w:val="TextBody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Filhos Meus, recebei a Minha Maternal Bênção, a Bênção do Meu Filho Jesus, que trago nos braços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Abençoo neste dia todas as crianças deste Meu amado país, todas as crianças do mundo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É necessário, filhos, que oreis pelos vossas crianças, que oreis por todas as crianças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Meu Pai Celestial tem grandes desígnios de amor e misericórdia sobre este (mundo), no qual renascerá a humanidade na paz e na justiça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ão duvideis da Minha presença, nestes tempos, nos quais o Meu Pai Celestial Me enviou a muitos pontos da Terra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Em breves momentos, vereis de cada lugar, brilhar a Luz de Deus”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A Virgem Maria quer que levantemos os nossos rosários, que os vai abençoar.</w:t>
      </w:r>
    </w:p>
    <w:p>
      <w:pPr>
        <w:pStyle w:val="TextBody"/>
        <w:ind w:firstLine="284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Cantámos o Avé-Maria.</w:t>
      </w:r>
    </w:p>
    <w:p>
      <w:pPr>
        <w:pStyle w:val="TextBody"/>
        <w:ind w:firstLine="284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…</w:t>
      </w:r>
    </w:p>
    <w:p>
      <w:pPr>
        <w:pStyle w:val="TextBody"/>
        <w:ind w:firstLine="284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Depois pediu para beijar um bebé que estava presente.</w:t>
      </w:r>
    </w:p>
    <w:p>
      <w:pPr>
        <w:pStyle w:val="TextBody"/>
        <w:ind w:firstLine="284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…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A Virgem Maria neste momento nos está a abençoa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6" w:top="1521" w:footer="1024" w:bottom="1080"/>
          <w:pgBorders w:display="allPages" w:offsetFrom="text">
            <w:top w:val="single" w:sz="12" w:space="1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>
          <w:b w:val="false"/>
          <w:bCs w:val="false"/>
          <w:sz w:val="20"/>
          <w:szCs w:val="20"/>
        </w:rPr>
        <w:t>Apanhado: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A Santíssima Virgem apareceu nesta parte aqui (apontou para a direita da Imagem sobre a Lareira). Estava toda vestida de branco, muito parecida com Nossa Senhora do Carmo, porque tinha o Menino nos Seus braços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ob os Seus pés estava todo o mapa de Portugal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o princípio foram umas palavras muito pessoais. Como a vez passada, no mês de Janeiro, havia anjos que combatiam em todo o território de Portugal. O mesmo foi agora. E de repente, apareceu uma Cruz grande de Luz, e à medida que ia falando, essa Luz ia se estendo por todo o território, e todas as sombras desapareciam por completo. Os anjos voavam em redor da Santíssima Virgem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stava muito linda, toda vestida de branco, com o cabelo solto, com o Menino.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Depois que pediu que levantássemos os rosários, que os ia abençoar, Ela e o Menino puseram as suas mãos assim (estendidas com as palmas para baixo), e das nãos da Virgem saíam estrelas que chegavam aos rosários, e do Menino, Luz. Quando disse que queria beijar o filho do Vasco, deu-lhe um beijo na cabecita, e o Menino Jesus começou a estender assim as mãos para ele, como que brincando com ele. (…)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isse-me que este primeiro sábado eu ia estar em Fátima e que (Ela) falaria em geral para o mundo. Esta (mensagem aqui) fora uma mensagem muito particular para Portugal. 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isse que abençoava todas as crianças de Portugal e do mundo. Que aqui de Portugal iam nascer muitas crianças que iam ajudar o mundo, a humanidade. No princípio foi algo muito pessoal sobre Portugal que não posso dizer. Algo sobre as crianças. Mais para a frente o diria., mas não para já. 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…)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m breve veremos brilhar a Luz em cada lugar (das aparições)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…)</w:t>
      </w:r>
    </w:p>
    <w:p>
      <w:pPr>
        <w:sectPr>
          <w:type w:val="continuous"/>
          <w:pgSz w:w="11906" w:h="16838"/>
          <w:pgMar w:left="961" w:right="961" w:gutter="0" w:header="426" w:top="1521" w:footer="1024" w:bottom="1080"/>
          <w:cols w:num="2" w:equalWidth="false" w:sep="false">
            <w:col w:w="4745" w:space="566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Bookman Old Style" w:hAnsi="Bookman Old Style" w:cs="Bookman Old Style"/>
          <w:b w:val="false"/>
          <w:b w:val="false"/>
          <w:sz w:val="19"/>
          <w:szCs w:val="19"/>
          <w:lang w:val="pt-PT"/>
        </w:rPr>
      </w:pPr>
      <w:r>
        <w:rPr>
          <w:rFonts w:cs="Bookman Old Style" w:ascii="Bookman Old Style" w:hAnsi="Bookman Old Style"/>
          <w:b w:val="false"/>
          <w:sz w:val="19"/>
          <w:szCs w:val="19"/>
          <w:lang w:val="pt-PT"/>
        </w:rPr>
      </w:r>
    </w:p>
    <w:p>
      <w:pPr>
        <w:sectPr>
          <w:type w:val="continuous"/>
          <w:pgSz w:w="11906" w:h="16838"/>
          <w:pgMar w:left="961" w:right="961" w:gutter="0" w:header="426" w:top="1521" w:footer="1024" w:bottom="1080"/>
          <w:cols w:num="2" w:equalWidth="false" w:sep="false">
            <w:col w:w="4745" w:space="566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sectPr>
      <w:type w:val="continuous"/>
      <w:pgSz w:w="11906" w:h="16838"/>
      <w:pgMar w:left="961" w:right="961" w:gutter="0" w:header="426" w:top="1521" w:footer="1024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.4pt;height:40.6pt" filled="f" o:ole="">
          <v:imagedata r:id="rId2" o:title=""/>
        </v:shape>
        <o:OLEObject Type="Embed" ProgID="" ShapeID="ole_rId1" DrawAspect="Content" ObjectID="_2066863482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0:57:00Z</dcterms:created>
  <dc:creator>Arq. João Bianchi</dc:creator>
  <dc:description/>
  <cp:keywords/>
  <dc:language>en-US</dc:language>
  <cp:lastModifiedBy>João Bianchi</cp:lastModifiedBy>
  <cp:lastPrinted>2007-01-08T17:26:00Z</cp:lastPrinted>
  <dcterms:modified xsi:type="dcterms:W3CDTF">2007-06-03T16:50:00Z</dcterms:modified>
  <cp:revision>4</cp:revision>
  <dc:subject/>
  <dc:title>Mensagem de 30 de Outubro de 1996</dc:title>
</cp:coreProperties>
</file>