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e N. S. das D., em Fátima, Altar do Mund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, 3 de Janeiro de 2009 pelas 19:20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lang w:val="pt-PT"/>
        </w:rPr>
      </w:pPr>
      <w:r>
        <w:rPr>
          <w:rFonts w:cs="Bookman Old Style" w:ascii="Bookman Old Style" w:hAnsi="Bookman Old Style"/>
          <w:i/>
          <w:iCs/>
          <w:lang w:val="pt-PT"/>
        </w:rPr>
        <w:t xml:space="preserve">Fizemos as cerimónias do dia 3 de Janeiro, primeiro Sábado do ano, Confissão, Missa, Via-Sacra dos Valinhos e os 20 Mistérios do Rosário. 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lang w:val="pt-PT"/>
        </w:rPr>
      </w:pPr>
      <w:r>
        <w:rPr>
          <w:rFonts w:cs="Bookman Old Style" w:ascii="Bookman Old Style" w:hAnsi="Bookman Old Style"/>
          <w:i/>
          <w:iCs/>
          <w:lang w:val="pt-PT"/>
        </w:rPr>
        <w:t>Quando acabámos de rezar o Ladainha de Nossa Senhora, depois dos Mistérios Gloriosos, a Virgem Maria apareceu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A Santíssima Virgem está entre nós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Convida-nos a que adoremos o Seu Filho Jesus Sacramentado. (Jesus estava no sacrário da Capela).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xtBody"/>
        <w:ind w:firstLine="284"/>
        <w:jc w:val="both"/>
        <w:rPr/>
      </w:pPr>
      <w:r>
        <w:rPr/>
        <w:t>“</w:t>
      </w:r>
      <w:r>
        <w:rPr/>
        <w:t>Filhos Meus, recebam neste dia a Minha Maternal Bênção e a Bênção de Meu Pai Celestial, Criador de todas as coisas, visíveis e invisíveis. Recebam a Bênção de Meu Filho Jesus aqui presente. Recebam também a Bênção do Espírito Santo, o qual recebestes no vosso Baptismo.</w:t>
      </w:r>
    </w:p>
    <w:p>
      <w:pPr>
        <w:pStyle w:val="TextBody"/>
        <w:ind w:firstLine="284"/>
        <w:jc w:val="both"/>
        <w:rPr/>
      </w:pPr>
      <w:r>
        <w:rPr/>
        <w:t xml:space="preserve">Eu, a vossa Mãe do Céu, desde este lugar, o qual o Pai Celestial se dignou escolher de uma maneira especial, abençoo o mundo, abençoo todos os Grupos que se unem para Desagravar o Meu Imaculado Coração. </w:t>
      </w:r>
    </w:p>
    <w:p>
      <w:pPr>
        <w:pStyle w:val="TextBody"/>
        <w:ind w:firstLine="284"/>
        <w:jc w:val="both"/>
        <w:rPr/>
      </w:pPr>
      <w:r>
        <w:rPr/>
        <w:t>Eu, Maria, neste ano, farei maravilhas naqueles corações humildes que se abram à Graça. Farei maravilhas nos Meus Filhos Sacerdotes, que com Amor, proclamem o Reino do Meu Filho. Este é o desejo do Meu Pai Celestial. É por isso que vereis maravilhas em muitos Filhos Meus.</w:t>
      </w:r>
    </w:p>
    <w:p>
      <w:pPr>
        <w:pStyle w:val="TextBody"/>
        <w:ind w:firstLine="284"/>
        <w:jc w:val="both"/>
        <w:rPr/>
      </w:pPr>
      <w:r>
        <w:rPr/>
        <w:t>Obrigada Filhos, por todas as vossas orações”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A Santíssima Virgem, neste momento nos pede para rezarmos um Pai-Nosso por todos os Sacerdotes do mundo. (Rezámos o Pai-Nosso)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A Santíssima Virgem, neste momento, nos está a abençoar. (Cantámos o Avé Maria Gratia plena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 que levantemos os nossos Rosários que os vai abençoar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Consagração ao Imaculado Coração de Maria. (Rezámos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Santíssima Trindade…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6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pt-PT"/>
        </w:rPr>
        <w:t>A Santíssima Virgem apareceu nesta parte (apontou para a parte direita do Altar, ao pé do Sacrário). Quando acabámos de rezar a última parte do Rosário comecei a ver muitas cores do arco-íris. Incrível. Nos rodeavam e vinham, vinham, vinham bastantes. Então o anjo me disse que essas eram as cores que se viram no dia do milag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PT"/>
        </w:rPr>
        <w:t>Ela apareceu como Nossa Senhora da Fátima, toda vestida de branco. A diferença era que se Lhe via bastante cabelo. Não como na da Capelinha que não se Lhe vê cabelo. Noutras vocações, em que também A vi, sempre tem essa particularidade - tem abundante cabel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Começou a nos olhar, e sorriu, e então nos disse que A acompanhássemos a adorar o Seu Filho ali presente. Ela se ajoelhou, completamente por terra. Quando se levantou, o menino Jesus saiu do Sacrário, e Ela o agarrou. Um menino nu, só com um paninho a tapar na cintura. Pô-lo ao colo, e todo o tempo esteve com o Menino. Foi muito bonito. …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Durante toda a Mensagem o Menino sorria e ia abençoando cada um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pt-PT"/>
        </w:rPr>
        <w:t>Nesse momento apareceu o mundo a seus pés, o Vaticano e muitos sacerdotes, e começou a derramar muitas Graças sobre eles.    …</w:t>
      </w:r>
    </w:p>
    <w:sectPr>
      <w:type w:val="continuous"/>
      <w:pgSz w:w="11906" w:h="16838"/>
      <w:pgMar w:left="961" w:right="961" w:gutter="0" w:header="426" w:top="1521" w:footer="1024" w:bottom="10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1344077899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5:30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9-01-04T18:06:00Z</dcterms:modified>
  <cp:revision>7</cp:revision>
  <dc:subject/>
  <dc:title>Mensagem de 30 de Outubro de 1996</dc:title>
</cp:coreProperties>
</file>