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a Sagrada Família, em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 de Pentecostes, 3 de Junho de 2006 pelas 20:00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Santíssima Virgem está entre nós.</w:t>
      </w:r>
    </w:p>
    <w:p>
      <w:pPr>
        <w:pStyle w:val="Normal"/>
        <w:ind w:firstLine="284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Diz  a Santíssima Virgem que rezemos um Pai-Nosso pelas crianças que estão presentes, por todas as crianças de Portugal e do mundo. (Rezámos o Pai-Nosso)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eis aqui que venho em nome do Pai Celestial, em nome do Meu Filho Jesus, em nome do Espírito Santo, que desce neste momento sobre a Igreja e o mund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temais, filhos Meus, em vir ao Meu encontro.  Não temais, filhos Meus, em querer ser discípulos do Misericordioso Coração de Jesus e do Meu Imaculado Coraçã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É Minha vocação neste dia que vos decidais em ser verdadeiros discípulos do Santíssimo Coração do Meu Filho Jesus e do Meu Imaculado Coraçã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ão muitas as almas que neste dia, por intercessão do Meu Imaculado Coração, serão transformadas e darão testemunho do Triunfo do Meu Imaculado Coração, que se iniciou neste lugar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im filhos, vereis apóstolos, reconhecê-los-eis no mundo divulgando a Misericórdia do Meu Filho Jesus, divulgando o Meu Maternal Amor para com os homens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rmiti, filhos Meus, que a Minha Graça penetre nos vossos corações”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Santíssima Virgem, neste momento, tem no Seu peito o Seu Imaculado Coração, derramando raios sobre nós.  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que abramos os nossos corações neste momento. (Cantámos o “Avé Maria… Imaculada”)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a Santíssima Virgem que recebamos a Força do Espírito Santo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a Santíssima Virgem que levantemos os Rosários, que os vai abençoar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 Virgem Santíssima neste momento nos está abençoando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Rainha do Santo Rosário e Mãe Gentil dos homens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Santíssima Trindade, Pai, Filho e Espírito Santo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 3 vezes, como sempre é habitual em todas as Apariçõ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 Santíssima Virgem apareceu aqui (apontou para a zona por cima do altar), era Nossa Senhora de Fátima, e estava parada em cima de uma chama. Uma chama de fogo. Não sei qual era o significado. Então estava assim parada, e o que me chamava a atenção, era de como não se queimava. Podia se interpretar como o Espírito Santo. Mas o que me impressionava era que não se queimava… apesar de que ardia bastante e inclusivamente eu sentia o fogo que me chegava. Depois, foi a Mensagem que escutaram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No momento em que apareceu o Seu Imaculado Coração continuava a chama ardendo, e saíam uns raios em direcção a nós e disse: “Neste dia, o Meu Imaculado Coração vos fará fortes, para que vos mantenhais na Fé e possais viver na Minha presença, já que o inimigo trata de confundir a vossa Fé”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o princípio, quando pediu que rezássemos um Pai-nosso pelas crianças que estavam presentes e pelos do mundo, me disse que: “Neste dia de Pentecostes, muitas são as crianças tocadas, que serão verdadeiros discípulos do Meu Filho Jesus e do Meu Imaculado Coração”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Desta maneira Ela faz este convite a todos nós e não só às criança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O que temos de fazer para tal, é dizer: “Querida Mãe aqui estou, quero ser verdadeiramente um discípulo do Santíssimo Coração de Jesus e do Vosso Imaculado Coração”. 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lang w:val="pt-PT"/>
        </w:rPr>
        <w:t xml:space="preserve">Houve um momento, quando Ela disse “Recebam a força do Espírito Santo”, que o Coração da Virgem Santíssima desapareceu e apareceu o Espírito Santo, cheio de Luz, de tanta, tanta Luz, que Ela desapareceu totalmente. Depois desapareceu o Espírito Santo, e Ela estava toda, toda, toda Iluminada, completamente cheia de Luz. Era Nossa Senhora de Fátima!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Quando Ela pediu que levantássemos os Rosários que os ia abençoar, Ela levantou assim as mãos, e das Suas mãos saíam, como estrelas, que chegavam até nó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 xml:space="preserve">Não nos esqueçamos que já estamos na Festa do Pentecostes </w:t>
      </w:r>
      <w:r>
        <w:rPr>
          <w:rFonts w:cs="Bookman Old Style" w:ascii="Bookman Old Style" w:hAnsi="Bookman Old Style"/>
          <w:b/>
          <w:bCs/>
          <w:sz w:val="20"/>
          <w:lang w:val="pt-PT"/>
        </w:rPr>
        <w:t>…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mniPage258"/>
        <w:tabs>
          <w:tab w:val="clear" w:pos="100"/>
          <w:tab w:val="clear" w:pos="9087"/>
        </w:tabs>
        <w:spacing w:lineRule="auto" w:line="240"/>
        <w:rPr>
          <w:rFonts w:ascii="Bookman Old Style" w:hAnsi="Bookman Old Style" w:cs="Bookman Old Style"/>
          <w:sz w:val="8"/>
          <w:szCs w:val="8"/>
          <w:lang w:val="pt-PT"/>
        </w:rPr>
      </w:pPr>
      <w:r>
        <w:rPr>
          <w:rFonts w:cs="Bookman Old Style" w:ascii="Bookman Old Style" w:hAnsi="Bookman Old Style"/>
          <w:sz w:val="8"/>
          <w:szCs w:val="8"/>
          <w:lang w:val="pt-PT"/>
        </w:rPr>
      </w:r>
    </w:p>
    <w:sectPr>
      <w:type w:val="continuous"/>
      <w:pgSz w:w="11906" w:h="16838"/>
      <w:pgMar w:left="961" w:right="961" w:gutter="0" w:header="425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776237561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59:00Z</dcterms:created>
  <dc:creator>Arq. João Bianchi</dc:creator>
  <dc:description/>
  <dc:language>en-US</dc:language>
  <cp:lastModifiedBy>João Bianchi</cp:lastModifiedBy>
  <cp:lastPrinted>2005-11-09T15:49:00Z</cp:lastPrinted>
  <dcterms:modified xsi:type="dcterms:W3CDTF">2006-06-08T02:04:00Z</dcterms:modified>
  <cp:revision>8</cp:revision>
  <dc:subject/>
  <dc:title>Mensagem de 30 de Outubro de 1996</dc:title>
</cp:coreProperties>
</file>