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na Capela da NSD, em Fátima, Altar do Mundo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Sábado, Primeiro Sábado do Ano, 5 de Janeiro de 2008 pelas 19:10horas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i/>
          <w:i/>
          <w:iCs/>
          <w:sz w:val="20"/>
          <w:szCs w:val="20"/>
          <w:lang w:val="pt-PT"/>
        </w:rPr>
      </w:pPr>
      <w:r>
        <w:rPr>
          <w:rFonts w:cs="Bookman Old Style" w:ascii="Bookman Old Style" w:hAnsi="Bookman Old Style"/>
          <w:i/>
          <w:iCs/>
          <w:sz w:val="20"/>
          <w:szCs w:val="20"/>
          <w:lang w:val="pt-PT"/>
        </w:rPr>
        <w:t>Fizemos durante o dia uma jornada de oração em grupo, com a celebração do Primeiro Sábado do mês incluída, Via Sacra dos Valinhos e os 20 Mistérios do Rosário. Quando acabámos de rezar o Ladainha de Nossa Senhora, a Virgem Maria apareceu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 xml:space="preserve">A Santíssima Virgem está entre nós, e nos convida a que por uns instantes adoremos a Seu Filho Jesus Sacramentado. </w:t>
      </w:r>
      <w:r>
        <w:rPr>
          <w:sz w:val="20"/>
          <w:szCs w:val="20"/>
        </w:rPr>
        <w:t>(Estava no Sacrário)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Diz a Santíssima Virgem que os que puderem beijar a cruz do rosário por três vezes, que o façam em penitência, e pela conversão de todos os pecadores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Estas são as palavras da Santíssima Virgem: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Filhos Meus, desde este lugar, de onde Deus Pai permitiu que a Graça do Coração de Meu Filho Jesus e Meu Imaculado Coração, se derramasse, para todo o mundo, venho abençoar-vos, e ao mesmo tempo abençoar as vossas famílias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É necessário, filhos Meus, que vos mantenhais na Minha presença e na presença de Meu Filho Jesus, para que debaixo da presença do Meu Filho Jesus e Minha presença, possamos assim vencer os enganos do mal, os enganos que quis, o mal, infundir na Igreja do Meu Filho Jesus e neste mundo, criado pelas mãos do Omnipotente Deus Pai, Criador dele. E continuai perseverantes na oração e na penitência, para verdes este mundo transformado num mundo novo, num mundo finalmente cheio de Paz, de Justiça e Amor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Obrigada, filhos Meus, pelas vossas orações. Obrigada pelos vossos sacrifícios”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Diz a Santíssima Virgem que levantemos os nossos rosários que os quer abençoar neste momento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(Cantámos o Avé Maria Gratia plena)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5" w:top="1521" w:footer="1024" w:bottom="1080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t-PT"/>
        </w:rPr>
      </w:r>
    </w:p>
    <w:p>
      <w:pPr>
        <w:sectPr>
          <w:type w:val="continuous"/>
          <w:pgSz w:w="11906" w:h="16838"/>
          <w:pgMar w:left="961" w:right="961" w:gutter="0" w:header="425" w:top="1521" w:footer="1024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>Apanhado:</w:t>
      </w:r>
      <w:r>
        <w:rPr>
          <w:rFonts w:cs="Bookman Old Style" w:ascii="Bookman Old Style" w:hAnsi="Bookman Old Style"/>
          <w:sz w:val="20"/>
          <w:szCs w:val="20"/>
          <w:lang w:val="pt-PT"/>
        </w:rPr>
        <w:t xml:space="preserve"> </w:t>
      </w:r>
      <w:r>
        <w:rPr>
          <w:rFonts w:cs="Bookman Old Style" w:ascii="Bookman Old Style" w:hAnsi="Bookman Old Style"/>
          <w:sz w:val="19"/>
          <w:szCs w:val="19"/>
          <w:lang w:val="pt-PT"/>
        </w:rPr>
        <w:t xml:space="preserve">A Virgem apareceu aqui neste parte (apontou para o lado do Sacrário que continha o Santíssimo). Estava toda vestida branco e tinha um faixa na cintura, dourada.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 xml:space="preserve">Primeiro disse que adorássemos Seu Filho Jesus aqui presente. Então Ela se ajoelhou, e quando inclinou a cabeça, todo o Seu cabelo lhe cobriu o perfil. Muito bonito. Um cabelo muito ondulado, castanho escuro. Muito bonito.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Levantou-se e começou a olhar para todos. Do Seu Coração saíam raios que iam para todos nós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 xml:space="preserve">Disse-me umas palavras muito pessoais e em seguida a Mensagem que escutaram.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Enquanto falava apareceu a Seus pés o mundo, que girava, com os continentes, e de muitos lugares saíam pontos de luz, sinalizando. De Portugal saía mais luz. A mim explicou a Virgem, que são as nossas orações. Dando sinal aos Céus que aqui estamos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Ao final, quando disse que ia abençoar os Rosários, estendeu as suas mãos, e das Suas mãos saíam raios que desciam sobre os Rosários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Antes de nos abençoar disse-me: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pt-PT"/>
        </w:rPr>
        <w:t>“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pt-PT"/>
        </w:rPr>
        <w:t>Neste dia abençoo Portugal e abençoo o mundo. Não se preocupem pelas ameaças de guerra que vão haver em breves momentos. Não se passará nada. Eu estou convosco”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…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E enquanto nos mantivermos em oração, não se vai passar nada. Porque é um Deus que tem Compaixão e Misericórdia de todos os Seus filhos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(…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9"/>
          <w:szCs w:val="19"/>
          <w:lang w:val="pt-PT"/>
        </w:rPr>
        <w:t xml:space="preserve">No dia 25 de Dezembro, pelas 4 e meia da manhã, quando eu vou a entrar na minha casa, e vejo a Virgem, Ela me diz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“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pt-PT"/>
        </w:rPr>
        <w:t xml:space="preserve">Neste dia, Deus Pai dá a Paz à Venezuela e ao mundo. E a ti diz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pt-PT"/>
        </w:rPr>
        <w:t>Aonde tu vás e ponhas os teus pés, aí haverá Paz”.</w:t>
      </w:r>
      <w:r>
        <w:rPr>
          <w:rFonts w:cs="Bookman Old Style" w:ascii="Bookman Old Style" w:hAnsi="Bookman Old Style"/>
          <w:sz w:val="19"/>
          <w:szCs w:val="19"/>
          <w:lang w:val="pt-PT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(…)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Vai haver Paz no mundo, hajam as ameaças que houver, vamos ter Paz.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(…)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Ruben está fazendo um pequeno livro de todas as Mensagens do ano passado, de todos os primeiros Sábados e momentos importantes. (Vai trazer em Maio).</w:t>
      </w:r>
    </w:p>
    <w:p>
      <w:pPr>
        <w:sectPr>
          <w:type w:val="continuous"/>
          <w:pgSz w:w="11906" w:h="16838"/>
          <w:pgMar w:left="961" w:right="961" w:gutter="0" w:header="425" w:top="1521" w:footer="1024" w:bottom="1080"/>
          <w:cols w:num="2" w:equalWidth="false" w:sep="false">
            <w:col w:w="4745" w:space="566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</w:r>
    </w:p>
    <w:sectPr>
      <w:type w:val="continuous"/>
      <w:pgSz w:w="11906" w:h="16838"/>
      <w:pgMar w:left="961" w:right="961" w:gutter="0" w:header="425" w:top="1521" w:footer="1024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.4pt;height:40.6pt" filled="f" o:ole="">
          <v:imagedata r:id="rId2" o:title=""/>
        </v:shape>
        <o:OLEObject Type="Embed" ProgID="" ShapeID="ole_rId1" DrawAspect="Content" ObjectID="_481127311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9:11:00Z</dcterms:created>
  <dc:creator>Arq. João Bianchi</dc:creator>
  <dc:description/>
  <cp:keywords/>
  <dc:language>en-US</dc:language>
  <cp:lastModifiedBy>João Bianchi</cp:lastModifiedBy>
  <cp:lastPrinted>2007-01-08T17:26:00Z</cp:lastPrinted>
  <dcterms:modified xsi:type="dcterms:W3CDTF">2008-01-09T00:42:00Z</dcterms:modified>
  <cp:revision>8</cp:revision>
  <dc:subject/>
  <dc:title>Mensagem de 30 de Outubro de 1996</dc:title>
</cp:coreProperties>
</file>