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rFonts w:eastAsia="Symbol" w:cs="Symbol" w:ascii="Symbol" w:hAnsi="Symbol"/>
          <w:b/>
          <w:lang w:val="pt-PT"/>
        </w:rPr>
        <w:t></w:t>
      </w:r>
      <w:r>
        <w:rPr>
          <w:rFonts w:eastAsia="CG Times (W1);Times New Roman" w:cs="CG Times (W1);Times New Roman"/>
          <w:b/>
          <w:lang w:val="pt-PT"/>
        </w:rPr>
        <w:t xml:space="preserve"> </w:t>
      </w:r>
      <w:r>
        <w:rPr>
          <w:b/>
          <w:i/>
          <w:lang w:val="pt-PT"/>
        </w:rPr>
        <w:t xml:space="preserve">MENSAGEM DA SANTÍSSIMA VIRGEM </w:t>
      </w:r>
      <w:r>
        <w:rPr>
          <w:rFonts w:eastAsia="Symbol" w:cs="Symbol" w:ascii="Symbol" w:hAnsi="Symbol"/>
          <w:b/>
          <w:lang w:val="pt-PT"/>
        </w:rPr>
        <w:t></w:t>
      </w:r>
    </w:p>
    <w:p>
      <w:pPr>
        <w:pStyle w:val="Heading1"/>
        <w:ind w:left="284" w:right="276" w:hanging="0"/>
        <w:rPr>
          <w:sz w:val="24"/>
          <w:szCs w:val="24"/>
        </w:rPr>
      </w:pPr>
      <w:r>
        <w:rPr>
          <w:sz w:val="24"/>
          <w:szCs w:val="24"/>
          <w:lang w:val="pt-BR"/>
        </w:rPr>
        <w:t>DADA, na Capela da SF, em Fátima, Altar do Mundo, A JUAN ANTONIO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Sábado, Primeiro Sábado do Ano, 6 de Janeiro de 2007 pelas 20:00horas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6"/>
          <w:lang w:val="pt-PT"/>
        </w:rPr>
      </w:pPr>
      <w:r>
        <w:rPr>
          <w:rFonts w:cs="Bookman Old Style" w:ascii="Bookman Old Style" w:hAnsi="Bookman Old Style"/>
          <w:b/>
          <w:i/>
          <w:sz w:val="6"/>
          <w:lang w:val="pt-PT"/>
        </w:rPr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i/>
          <w:i/>
          <w:iCs/>
          <w:sz w:val="20"/>
          <w:szCs w:val="20"/>
          <w:lang w:val="pt-PT"/>
        </w:rPr>
      </w:pPr>
      <w:r>
        <w:rPr>
          <w:rFonts w:cs="Bookman Old Style" w:ascii="Bookman Old Style" w:hAnsi="Bookman Old Style"/>
          <w:i/>
          <w:iCs/>
          <w:sz w:val="20"/>
          <w:szCs w:val="20"/>
          <w:lang w:val="pt-PT"/>
        </w:rPr>
        <w:t>Fizemos durante o dia uma jornada de oração em grupo, com a celebração do Primeiro Sábado do mês incluída, Via Sacra dos Valinhos e os 20 Mistérios do Rosário. Quando acabámos de rezar o Magnificat, a Virgem Maria apareceu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 xml:space="preserve">A Santíssima Virgem está entre nós. 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Diz a Santíssima Virgem que rezemos um Pai-Nosso, que vai abençoar neste momento Portugal e o mundo. (Rezámos o Pai-Nosso)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Diz a Santíssima Virgem que levantemos os nossos Rosários, que os vai abençoar. (Levantámos os Terços e cantámos o Avé-Maria Puríssima).</w:t>
      </w:r>
    </w:p>
    <w:p>
      <w:pPr>
        <w:pStyle w:val="TextBody"/>
        <w:ind w:firstLine="284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Diz a Santíssima Virgem que neste momento rezemos um Pai-Nosso pelas Famílias do mundo. (Rezámos o Pai-Nosso)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Diz a Santíssima Virgem que nos consagremos, neste momento, ao Seu Imaculado Coração. (Rezámos a Consagração e o Bendita seja a Tua Pureza).</w:t>
      </w:r>
    </w:p>
    <w:p>
      <w:pPr>
        <w:pStyle w:val="TextBody"/>
        <w:ind w:firstLine="284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A Santíssima Virgem, neste momento, está nos abençoando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25" w:top="1521" w:footer="1024" w:bottom="1080"/>
          <w:pgBorders w:display="allPages" w:offsetFrom="text">
            <w:top w:val="single" w:sz="12" w:space="1" w:color="000000"/>
            <w:left w:val="single" w:sz="12" w:space="4" w:color="000000"/>
            <w:bottom w:val="single" w:sz="12" w:space="0" w:color="000000"/>
            <w:right w:val="single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pt-PT"/>
        </w:rPr>
      </w:pPr>
      <w:r>
        <w:rPr>
          <w:rFonts w:cs="Bookman Old Style" w:ascii="Bookman Old Style" w:hAnsi="Bookman Old Style"/>
          <w:sz w:val="22"/>
          <w:szCs w:val="22"/>
          <w:lang w:val="pt-PT"/>
        </w:rPr>
        <w:t xml:space="preserve">Seguiu-se a descrição do Juan Antonio de tudo o que se passou durante a Aparição. </w:t>
      </w:r>
    </w:p>
    <w:p>
      <w:pPr>
        <w:sectPr>
          <w:type w:val="continuous"/>
          <w:pgSz w:w="11906" w:h="16838"/>
          <w:pgMar w:left="961" w:right="961" w:gutter="0" w:header="425" w:top="1521" w:footer="1024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pt-PT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val="pt-PT"/>
        </w:rPr>
        <w:t>Apanhado:</w:t>
      </w:r>
      <w:r>
        <w:rPr>
          <w:rFonts w:cs="Bookman Old Style" w:ascii="Bookman Old Style" w:hAnsi="Bookman Old Style"/>
          <w:sz w:val="20"/>
          <w:szCs w:val="20"/>
          <w:lang w:val="pt-PT"/>
        </w:rPr>
        <w:t xml:space="preserve"> </w:t>
      </w:r>
      <w:r>
        <w:rPr>
          <w:rFonts w:cs="Bookman Old Style" w:ascii="Bookman Old Style" w:hAnsi="Bookman Old Style"/>
          <w:sz w:val="19"/>
          <w:szCs w:val="19"/>
          <w:lang w:val="pt-PT"/>
        </w:rPr>
        <w:t>A Virgem apareceu aqui neste parte (apontou para o pé do altar). Quando rezámos o Magnificat, apareceu como uma chama de fogo, de Luz, como uma vela acesa, mas era com pura cor, era como ver as cores do arco-iris. Quando acabámos o Magnificat, aparece Ela, muito parecida como Nossa Senhora de Fátima. Digo que era parecida, porque tinha o cabelo todo assim (fez o movimento pelos ombros a baixo), toda vestida de branco e tinha um cinturão dourado que lhe descia até aos joelhos. Primeiro foram umas palavras muito pessoais, e depois quando disse que ia abençoar o mundo, sob Ela aparece a esfera do mundo, pôs as Suas mãos assim (viradas para baixo) e das suas mãos começaram a sair raios para o globo, e o mundo foi-se tornando todo todo dourado. Foi uma Bênção  muito especial. Depois de abençoar o mundo disse:</w:t>
      </w:r>
    </w:p>
    <w:p>
      <w:pPr>
        <w:sectPr>
          <w:type w:val="continuous"/>
          <w:pgSz w:w="11906" w:h="16838"/>
          <w:pgMar w:left="961" w:right="961" w:gutter="0" w:header="425" w:top="1521" w:footer="1024" w:bottom="1080"/>
          <w:cols w:num="2" w:equalWidth="false" w:sep="false">
            <w:col w:w="4745" w:space="566"/>
            <w:col w:w="488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Diz a Meus filhos, que neste dia, de uma maneira muito particular, os visito e lhes tocarei o coração durante a noite, a todos os que Me invocaram com amor neste dia. Diz-lhes a Meus filhos que Eu, Maria, estou perto de vós, e estarei para sempre. Eu sou vossa Mãe, e como Mãe, os acompanharei hoje e para sempre”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pt-PT"/>
        </w:rPr>
      </w:pPr>
      <w:r>
        <w:rPr>
          <w:rFonts w:cs="Bookman Old Style" w:ascii="Bookman Old Style" w:hAnsi="Bookman Old Style"/>
          <w:sz w:val="22"/>
          <w:szCs w:val="22"/>
          <w:lang w:val="pt-PT"/>
        </w:rPr>
        <w:t xml:space="preserve">Depois começou a orar e disse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lang w:val="pt-PT"/>
        </w:rPr>
      </w:pPr>
      <w:r>
        <w:rPr>
          <w:rFonts w:cs="Bookman Old Style" w:ascii="Bookman Old Style" w:hAnsi="Bookman Old Style"/>
          <w:b/>
          <w:bCs/>
          <w:i/>
          <w:iCs/>
          <w:lang w:val="pt-PT"/>
        </w:rPr>
        <w:t>“</w:t>
      </w:r>
      <w:r>
        <w:rPr>
          <w:rFonts w:cs="Bookman Old Style" w:ascii="Bookman Old Style" w:hAnsi="Bookman Old Style"/>
          <w:b/>
          <w:bCs/>
          <w:i/>
          <w:iCs/>
          <w:lang w:val="pt-PT"/>
        </w:rPr>
        <w:t>Ora muito pela Igreja. Ora muito por Roma”.</w:t>
      </w:r>
    </w:p>
    <w:p>
      <w:pPr>
        <w:sectPr>
          <w:type w:val="continuous"/>
          <w:pgSz w:w="11906" w:h="16838"/>
          <w:pgMar w:left="961" w:right="961" w:gutter="0" w:header="425" w:top="1521" w:footer="1024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Não sei o que quer dizer com isso…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Depois comecei a Lhe pedir pelo referendo que vai haver aqui em Portugal. Nesse momento Ela baixou o Seu olhar, e sob os Seus pés apareceu o mapa de Portugal. Vi como anjos a combaterem, e depois ficou tudo claro. Depois não havia nada. Era como anjos e sombras, não as distingui como personagens, não distingui figuras, mas iam caindo assim ao mar, assim como pela costa. Não me disse nada. Só ficou assim contemplando… O que eu lhes posso dizer, é que noutras ocasiões, Ela me disse que com a oração podem-se mudar até as leis da natureza. Se orarem, Deus dará que essa Lei não se aprove… Já o Papa João Paulo II era contra o aborto, e não se pode ser contra a vida…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No fim de Ela ter abençoado os rosários, de repente, pôs as Suas mãos assim (viradas para baixo) e o Seu Coração Imaculado começou a derramar raios sobre nós, sobre os rosários. Eu disse-lhe: Muito obrigado, Mãe, pela Tua presença, por permitir estar aqui, e Te o ofereço pela intenção de vir a Fátima caminhando estes 9 anos, de que este é o segundo ano dessa novena. Abençoa-nos a todos os que vierem. De repente, ao redor dEla começaram a aparecer anjos e a bandeira da Virgem. Os anjos, eu atrevo-me a dizer que eram os nossos anjos da guarda, dos que temos caminhado, porque tinham as suas feições. (…) Peço a Deus que nos seja possível fazer estes 9 anos, que parecem difíceis, mas o que é difícil é possível. (…)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 xml:space="preserve">Eu os convido a que rezem pela unidade dos cristãos no mundo, que foi o que Ela me disse quando estivemos na Grécia, em Outubro passado. Pois são os cristãos que vão defender no mundo a Moral e a Fé Cristã, porque dentro de 5 anos, ninguém vai acreditar em nada. E somos nós os que vamos defender a Moral e a Fé. </w:t>
      </w: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  <w:t>Em relação a 2007, quando estive agora em Lourdes, Ela disse que era um ano muito importante de decisão, própria, pessoal, em nossa Fé, de definir a nossa vida na Fé. Se cremos ou não cremos. E então, Ela nos vai ajudar nesse caminhar. Foi isto que Ela me disse para vos dizer, agora quando estive em Lourdes.</w:t>
      </w:r>
    </w:p>
    <w:p>
      <w:pPr>
        <w:sectPr>
          <w:type w:val="continuous"/>
          <w:pgSz w:w="11906" w:h="16838"/>
          <w:pgMar w:left="961" w:right="961" w:gutter="0" w:header="425" w:top="1521" w:footer="1024" w:bottom="1080"/>
          <w:cols w:num="2" w:equalWidth="false" w:sep="false">
            <w:col w:w="4745" w:space="566"/>
            <w:col w:w="48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ookman Old Style" w:hAnsi="Bookman Old Style" w:cs="Bookman Old Style"/>
          <w:sz w:val="19"/>
          <w:szCs w:val="19"/>
          <w:lang w:val="pt-PT"/>
        </w:rPr>
      </w:pPr>
      <w:r>
        <w:rPr>
          <w:rFonts w:cs="Bookman Old Style" w:ascii="Bookman Old Style" w:hAnsi="Bookman Old Style"/>
          <w:sz w:val="19"/>
          <w:szCs w:val="19"/>
          <w:lang w:val="pt-PT"/>
        </w:rPr>
      </w:r>
    </w:p>
    <w:sectPr>
      <w:type w:val="continuous"/>
      <w:pgSz w:w="11906" w:h="16838"/>
      <w:pgMar w:left="961" w:right="961" w:gutter="0" w:header="425" w:top="1521" w:footer="1024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40" w:dyaOrig="3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5.4pt;height:40.6pt" filled="f" o:ole="">
          <v:imagedata r:id="rId2" o:title=""/>
        </v:shape>
        <o:OLEObject Type="Embed" ProgID="" ShapeID="ole_rId1" DrawAspect="Content" ObjectID="_1782217341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3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  <w:outlineLvl w:val="0"/>
    </w:pPr>
    <w:rPr>
      <w:b/>
      <w:bCs/>
      <w:sz w:val="20"/>
      <w:szCs w:val="20"/>
      <w:lang w:val="pt-PT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146" w:leader="none"/>
        <w:tab w:val="right" w:pos="9117" w:leader="none"/>
      </w:tabs>
      <w:bidi w:val="0"/>
      <w:ind w:left="146" w:right="91" w:firstLine="715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137" w:leader="none"/>
        <w:tab w:val="right" w:pos="9111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130" w:leader="none"/>
        <w:tab w:val="right" w:pos="9100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131" w:leader="none"/>
        <w:tab w:val="right" w:pos="9084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831" w:leader="none"/>
        <w:tab w:val="right" w:pos="8894" w:leader="none"/>
      </w:tabs>
      <w:bidi w:val="0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101" w:leader="none"/>
        <w:tab w:val="right" w:pos="9079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100" w:leader="none"/>
        <w:tab w:val="right" w:pos="9098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57">
    <w:name w:val="OmniPage #257"/>
    <w:qFormat/>
    <w:pPr>
      <w:widowControl/>
      <w:tabs>
        <w:tab w:val="clear" w:pos="720"/>
        <w:tab w:val="left" w:pos="100" w:leader="none"/>
        <w:tab w:val="right" w:pos="9081" w:leader="none"/>
      </w:tabs>
      <w:bidi w:val="0"/>
      <w:spacing w:lineRule="exact" w:line="288"/>
      <w:ind w:left="100" w:right="12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right" w:pos="9087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9">
    <w:name w:val="OmniPage #259"/>
    <w:qFormat/>
    <w:pPr>
      <w:widowControl/>
      <w:tabs>
        <w:tab w:val="clear" w:pos="720"/>
        <w:tab w:val="left" w:pos="109" w:leader="none"/>
        <w:tab w:val="right" w:pos="9053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2"/>
      <w:szCs w:val="22"/>
      <w:lang w:val="pt-PT"/>
    </w:rPr>
  </w:style>
  <w:style w:type="paragraph" w:styleId="Avanodecorpodetexto2">
    <w:name w:val="Avanço de corpo de texto 2"/>
    <w:basedOn w:val="Normal"/>
    <w:qFormat/>
    <w:pPr>
      <w:ind w:firstLine="708"/>
      <w:jc w:val="both"/>
    </w:pPr>
    <w:rPr>
      <w:rFonts w:ascii="Bookman Old Style" w:hAnsi="Bookman Old Style" w:cs="Bookman Old Style"/>
      <w:lang w:val="pt-PT"/>
    </w:rPr>
  </w:style>
  <w:style w:type="paragraph" w:styleId="Avanodecorpodetexto3">
    <w:name w:val="Avanço de corpo de texto 3"/>
    <w:basedOn w:val="Normal"/>
    <w:qFormat/>
    <w:pPr>
      <w:ind w:firstLine="708"/>
      <w:jc w:val="both"/>
    </w:pPr>
    <w:rPr>
      <w:rFonts w:ascii="Bookman Old Style" w:hAnsi="Bookman Old Style" w:cs="Bookman Old Style"/>
      <w:b/>
      <w:bCs/>
      <w:i/>
      <w:iCs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BI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5:43:00Z</dcterms:created>
  <dc:creator>Arq. João Bianchi</dc:creator>
  <dc:description/>
  <cp:keywords/>
  <dc:language>en-US</dc:language>
  <cp:lastModifiedBy>João Bianchi</cp:lastModifiedBy>
  <cp:lastPrinted>2007-01-08T17:26:00Z</cp:lastPrinted>
  <dcterms:modified xsi:type="dcterms:W3CDTF">2007-01-08T17:38:00Z</dcterms:modified>
  <cp:revision>7</cp:revision>
  <dc:subject/>
  <dc:title>Mensagem de 30 de Outubro de 1996</dc:title>
</cp:coreProperties>
</file>