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em Fátima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Primeiro Sábado do mês e do ano, 7 de Janeiro de 2012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6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6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antíssima Virgem está entre nós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z a Santíssima Virgem que, os que possam, beijem 3 vezes o chão. Que o façam em penitência e pela conversão dos pecad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s são as palavras da Santíssima Virg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“</w:t>
      </w:r>
      <w:r>
        <w:rPr>
          <w:rFonts w:cs="Bookman Old Style" w:ascii="Bookman Old Style" w:hAnsi="Bookman Old Style"/>
          <w:b/>
          <w:bCs/>
          <w:i/>
          <w:iCs/>
        </w:rPr>
        <w:t xml:space="preserve">Meus filhos, neste dia recebam a Minha Bênção Maternal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Venho em nome de Deus Pai, venho em nome de Deus Filho, venho em nome de Deus Espírito Santo, para abençoar-vos e dizer-vos que não tenhais medo em vir e participar das graças do Meu Imaculado Coração, que Deus Pai nEle depositou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 xml:space="preserve">É necessário que deixeis as diferenças de lado, que deixeis o egoísmo de lado, e assim, Deus através do Meu Imaculado Coração fará maravilhas na vossa vida.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Este é o tempo que Deus reservou para que todos se salvem por meio do Meu Imaculado Coração. Neste momento, filhos, quero que saibais que o Meu Imaculado Coração é a ponte segura que vos levará ao Céu”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Santíssima Virgem pede-nos que rezemos um Pai Nosso por todos os grupos de oração que neste dia estão a desagravar o Seu Imaculado Coração. (Rezou-se o Pai Nosso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z a Santíssima Virgem que levantemos, todos, o rosário, que os vai abençoar.  </w:t>
      </w:r>
      <w:r>
        <w:rPr>
          <w:rFonts w:cs="Arial" w:ascii="Arial" w:hAnsi="Arial"/>
          <w:b/>
          <w:sz w:val="22"/>
          <w:szCs w:val="22"/>
        </w:rPr>
        <w:t>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z a Santíssima Virgem que de uma maneira especial vai com cada um de vós até vossas casas.  Pergunta se querem que Ela vá? - (respondem todos: - SIM QUEREMOS!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rgem está a abençoar-n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2"/>
          <w:szCs w:val="22"/>
        </w:rPr>
        <w:t>Seguiu-se a descrição do Juan Antonio de tudo o que se passou durante a Aparição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6" w:top="1521" w:footer="0" w:bottom="284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Apanhado:</w:t>
      </w:r>
      <w:r>
        <w:rPr/>
        <w:t xml:space="preserve"> A </w:t>
      </w:r>
      <w:r>
        <w:rPr>
          <w:rFonts w:cs="Bookman Old Style" w:ascii="Bookman Old Style" w:hAnsi="Bookman Old Style"/>
        </w:rPr>
        <w:t>Santíssima</w:t>
      </w:r>
      <w:r>
        <w:rPr>
          <w:rFonts w:cs="Arial" w:ascii="Arial" w:hAnsi="Arial"/>
        </w:rPr>
        <w:t xml:space="preserve"> </w:t>
      </w:r>
      <w:r>
        <w:rPr/>
        <w:t>Virgem apareceu aqui (indica o local). Estava na vocação de Nossa Senhora de Fátima, sem a coroa, (e apontou para uma imagem que estava sobre o altar), e sem as pombas. Estava aos seus pés o mundo, a esfera, como se vê na captação de satélite. Viam-se os Continentes, porque ia girando.</w:t>
      </w:r>
    </w:p>
    <w:p>
      <w:pPr>
        <w:pStyle w:val="Normal"/>
        <w:jc w:val="both"/>
        <w:rPr/>
      </w:pPr>
      <w:r>
        <w:rPr/>
        <w:t>Ao princípio dirigiu-me umas palavras muito pessoais, e depois começou a olhar-vos a todos. Foi olhando a cada um, e no final sorriu, ficando em atitude de oração, e foi quando pediu que em penitência e pela conversão dos pecadores, os que pudessem, para beijarem o chão por 3 vezes. Depois disso, quando me levantei, a Virgem continuava em atitude de oração e, de seguida, deu-me a mensagem que vocês escutaram, que foi muito bonita, sobre tudo quando disse (estando com as mãozinhas assim juntas), que Deus tinha reservado para estes Tempos o Seu Coração Imaculado.</w:t>
      </w:r>
    </w:p>
    <w:p>
      <w:pPr>
        <w:pStyle w:val="Normal"/>
        <w:jc w:val="both"/>
        <w:rPr/>
      </w:pPr>
      <w:r>
        <w:br w:type="column"/>
      </w:r>
      <w:r>
        <w:rPr/>
        <w:t xml:space="preserve">Estava com muita Luz, branca como a das estrelas, e expedia raios, e todos estávamos envoltos nessa Luz. 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  <w:t>Todos estavam envoltos nessa luz que vinha do Seu Imaculado Coração, Luz branca, repito uma vez mais. Como ver as estrelas. Mas saíam raios grossos (comparáveis à grossura de um dedo).</w:t>
      </w:r>
    </w:p>
    <w:p>
      <w:pPr>
        <w:pStyle w:val="Normal"/>
        <w:jc w:val="both"/>
        <w:rPr/>
      </w:pPr>
      <w:r>
        <w:rPr/>
        <w:t>Quando disse que o Seu Imaculado Coração era a ponte que nos conduzia ao Céu, desse mesmo Coração saiu um raio em direcção ao Céu, como sinal de que assim era.</w:t>
      </w:r>
    </w:p>
    <w:p>
      <w:pPr>
        <w:pStyle w:val="Normal"/>
        <w:jc w:val="both"/>
        <w:rPr/>
      </w:pPr>
      <w:r>
        <w:rPr/>
        <w:t>O maravilhoso da mensagem é que nos convida realmente a participar das graças do Seu Imaculado Coração, mas também dá um ensinamento bem grande, convidando-nos a deixar as diferenças de lado e o egoísmo.</w:t>
      </w:r>
    </w:p>
    <w:p>
      <w:pPr>
        <w:pStyle w:val="Normal"/>
        <w:jc w:val="both"/>
        <w:rPr/>
      </w:pPr>
      <w:r>
        <w:br w:type="column"/>
      </w:r>
      <w:r>
        <w:rPr/>
        <w:t>Há as diferenças, porque todos temos diferentes maneiras de pensar. Mas em Deus, temos que deixar de lado essas diferenças e aprender a conviver, a abandonar, como disse, o egoísmo. Portanto, eu creio que é um convite para nós, que estamos aqui presentes, e para todos aqueles a quem vai chegar esta mensagem.</w:t>
      </w:r>
    </w:p>
    <w:p>
      <w:pPr>
        <w:pStyle w:val="Normal"/>
        <w:jc w:val="both"/>
        <w:rPr/>
      </w:pPr>
      <w:r>
        <w:rPr/>
        <w:t xml:space="preserve">Eu creio que, em verdade, é muito bonito esse convite que a </w:t>
      </w:r>
      <w:r>
        <w:rPr>
          <w:rFonts w:cs="Bookman Old Style" w:ascii="Bookman Old Style" w:hAnsi="Bookman Old Style"/>
        </w:rPr>
        <w:t>Santíssima</w:t>
      </w:r>
      <w:r>
        <w:rPr>
          <w:rFonts w:cs="Arial" w:ascii="Arial" w:hAnsi="Arial"/>
        </w:rPr>
        <w:t xml:space="preserve"> </w:t>
      </w:r>
      <w:r>
        <w:rPr/>
        <w:t>Virgem nos faz a participar e, o momento é já. E também para deixarmos essas diferenças que nós temos com os nossos irmãos, com a nossa família, em que até parecemos não sermos cristãos. Fazemos assim, o contrário do que Deus nos ensinou, que foi a amarmo-nos como verdadeiros irmãos, a ser verdadeiros irmãos. Eu creio que este convite para deixarmos de lado as diferenças e o egoísmo é muito bonito. Vejam no dicionário o que abrange o egoísmo. (Consulta no dicionário: Egoísmo significa excessivo amor próprio, sem atender ao bem dos outros)</w:t>
      </w:r>
    </w:p>
    <w:p>
      <w:pPr>
        <w:pStyle w:val="Normal"/>
        <w:jc w:val="both"/>
        <w:rPr/>
      </w:pPr>
      <w:r>
        <w:rPr/>
        <w:t xml:space="preserve">Deus certamente respeita a nossa liberdade, a nossa maneira de pensar, a nossa maneira de actuar, mas no meio disso, podemos conviver na graça de Deus, deixando as diferenças de lado. Então eu penso que é um bom convite da parte da </w:t>
      </w:r>
      <w:r>
        <w:rPr>
          <w:rFonts w:cs="Bookman Old Style" w:ascii="Bookman Old Style" w:hAnsi="Bookman Old Style"/>
        </w:rPr>
        <w:t>Santíssima</w:t>
      </w:r>
      <w:r>
        <w:rPr>
          <w:rFonts w:cs="Arial" w:ascii="Arial" w:hAnsi="Arial"/>
        </w:rPr>
        <w:t xml:space="preserve"> </w:t>
      </w:r>
      <w:r>
        <w:rPr/>
        <w:t>Virgem, para que a partir deste dia deixemos de lado aquilo que nos separa.</w:t>
      </w:r>
    </w:p>
    <w:p>
      <w:pPr>
        <w:pStyle w:val="Normal"/>
        <w:jc w:val="both"/>
        <w:rPr/>
      </w:pPr>
      <w:r>
        <w:rPr/>
        <w:t>Esta é a proposta: Oferece-nos o Seu Imaculado Coração, e diz-nos que é este o tempo para o qual Deus tinha reservado o Coração da Virgem, para nós,  nestes "Tempos" tão difíceis que a humanidade atravessa.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  <w:t>O mundo fala em crise e a crise começa na mente e passa ao coração. E o Anjo me dizia esta tarde, que a crise é a falta de Deus. Por isso há crise, Deus não está no coração dos homens. Então há desespero, (ai que vou ficar sem nada, etc.),  e assim a aumentamos muito, e isso está a reflectir-se em todos os níveis; social, económico e espiritual.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  <w:t>A Virgem dizia-me há pouco tempo que somos nós os cristãos que iremos defender neste tempo, a Fé e a Moral no Mundo, porque lamentavelmente está perdida.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jc w:val="both"/>
        <w:rPr/>
      </w:pPr>
      <w:r>
        <w:rPr/>
        <w:t>E uma vez mais digo que a crise não é económica, porque há dinheiro no mundo. A crise é de dirigentes, porque não há Deus nos seus corações.</w:t>
      </w:r>
    </w:p>
    <w:p>
      <w:pPr>
        <w:pStyle w:val="Normal"/>
        <w:jc w:val="both"/>
        <w:rPr/>
      </w:pPr>
      <w:r>
        <w:rPr/>
        <w:t>Agora mais que nunca, sabemos que Deus tinha-nos reservado o Coração da Virgem para</w:t>
      </w:r>
    </w:p>
    <w:p>
      <w:pPr>
        <w:pStyle w:val="Normal"/>
        <w:jc w:val="both"/>
        <w:rPr/>
      </w:pPr>
      <w:r>
        <w:rPr/>
        <w:t>estes tempos.  Então esperemos que este ano haja mudanças favoráveis. Muitos falam de fim do mundo, outros que vão haver mudanças boas, etc., mas o mais importante, e vo-lo recomendo, é que se entreguem a Deus. Confiem em Deus e mais nada. Venha o bom ou o mau… Certamente estamos em tempos difíceis.</w:t>
      </w:r>
    </w:p>
    <w:p>
      <w:pPr>
        <w:pStyle w:val="Normal"/>
        <w:jc w:val="both"/>
        <w:rPr/>
      </w:pPr>
      <w:r>
        <w:rPr/>
        <w:t>Eu quando estive agora em Nazareth (Terra Santa), a Virgem disse-me que os bons vão ser abençoados neste tempo, e os maus, se não mudarem neste ano, serão castigados por consequência. Isso é o que vai passar-se este ano, que os bons serão melhores, e os maus, se não mudarem, terão que sofrer as consequências.</w:t>
      </w:r>
    </w:p>
    <w:p>
      <w:pPr>
        <w:pStyle w:val="Normal"/>
        <w:jc w:val="both"/>
        <w:rPr/>
      </w:pPr>
      <w:r>
        <w:rPr/>
        <w:t>Isto é uma esperança para o mundo, pois estará a chegar o tempo em que os bons não terão que sofrer mais pelos maus.</w:t>
      </w:r>
    </w:p>
    <w:p>
      <w:pPr>
        <w:pStyle w:val="Normal"/>
        <w:jc w:val="both"/>
        <w:rPr/>
      </w:pPr>
      <w:r>
        <w:rPr/>
        <w:t xml:space="preserve">Voltando à mensagem de hoje, no momento em que a Virgem disse que ia abençoar o mundo e pediu que rezássemos um Pai Nosso, Ela estendeu assim (para a frente) as suas mãos sobre o Mundo que estava rodando a seus pés, e das suas mãos saíam raios que caíam sobre o Mundo, sobre todos os Continentes. Era como ver fogo artificial sobre o globo. Foi muito bonito. </w:t>
      </w:r>
    </w:p>
    <w:p>
      <w:pPr>
        <w:pStyle w:val="Normal"/>
        <w:jc w:val="both"/>
        <w:rPr/>
      </w:pPr>
      <w:r>
        <w:rPr/>
        <w:t>E agora, obrigado, muito obrigado de verdade, por me acompanharem neste dia, que para mim é muito importante, porque a Virgem me pediu para vir todos os primeiros sábados do ano, em desagravo do Seu Imaculado Coração, e pedindo também pela nossa peregrinação a pé em Maio, que este ano iremos cumprir a sétima, das nove que Lhe prometi. Depois não sei o que se irá passar. Uma vez mais muito obrigado.</w:t>
      </w:r>
    </w:p>
    <w:p>
      <w:pPr>
        <w:pStyle w:val="Style13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222" w:right="1222" w:gutter="0" w:header="426" w:top="1521" w:footer="0" w:bottom="284"/>
          <w:cols w:num="2" w:equalWidth="false" w:sep="false">
            <w:col w:w="4999" w:space="386"/>
            <w:col w:w="4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sectPr>
      <w:type w:val="continuous"/>
      <w:pgSz w:w="11906" w:h="16838"/>
      <w:pgMar w:left="1222" w:right="1222" w:gutter="0" w:header="426" w:top="152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3.85pt;height:61.65pt" filled="f" o:ole="">
          <v:imagedata r:id="rId2" o:title=""/>
        </v:shape>
        <o:OLEObject Type="Embed" ProgID="" ShapeID="ole_rId1" DrawAspect="Content" ObjectID="_709876505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Style13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1:11:00Z</dcterms:created>
  <dc:creator>Arq. João Bianchi</dc:creator>
  <dc:description/>
  <cp:keywords/>
  <dc:language>en-US</dc:language>
  <cp:lastModifiedBy>João</cp:lastModifiedBy>
  <cp:lastPrinted>2012-01-23T01:23:00Z</cp:lastPrinted>
  <dcterms:modified xsi:type="dcterms:W3CDTF">2012-01-23T16:42:00Z</dcterms:modified>
  <cp:revision>5</cp:revision>
  <dc:subject/>
  <dc:title>Mensagem de 30 de Outubro de 1996</dc:title>
</cp:coreProperties>
</file>