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em casa da Família Simões, no Morelinho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4ª feira, 9 de Janeiro de 2008 pelas 22:46horas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  <w:szCs w:val="22"/>
          <w:lang w:val="pt-PT"/>
        </w:rPr>
      </w:pPr>
      <w:r>
        <w:rPr>
          <w:rFonts w:cs="Arial" w:ascii="Arial" w:hAnsi="Arial"/>
          <w:i/>
          <w:sz w:val="22"/>
          <w:szCs w:val="22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A Santíssima Virgem está entre nós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Estas são as palavras da Santíssima Virgem:</w:t>
      </w:r>
    </w:p>
    <w:p>
      <w:pPr>
        <w:pStyle w:val="TextBody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Filhos Meus, recebei neste dia a Minha Maternal Bênção. Recebei a Bênção de Meu Pai Celestial, que neste dia Me envia a dizer a todos vós, Filhos, moradores deste amado país, por Mim e por Meu Filho Jesus: 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Não temais as investidas que o inimigo queira fazer nesta terra. 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ão temais, filhos Meus, porque o Meu Pai Celestial deu ordens para que os Anjos combatam e defendam a Moral e a Fé, nesta terra amada pelo Meu Filho e por Mim. Recordai sempre que vós sois Meus Filhos e que Eu sou Vossa Mãe, e convivo convosco para sempre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 xml:space="preserve">Diz a Santíssima Virgem que neste momento rezemos um Pai-Nosso por todas as famílias que habitam em Portugal e por todas as famílias do mundo, que as vai abençoar neste momento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(Rezámos o Pai-Nosso)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O Juan rezou a “Mãe Gentil do Homens”…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A Virgem Santíssima, neste momento, nos está a abençoar. 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t-PT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pt-P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5" w:top="1521" w:footer="1024" w:bottom="1080"/>
          <w:pgBorders w:display="allPages" w:offsetFrom="text">
            <w:top w:val="single" w:sz="12" w:space="1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t-PT"/>
        </w:rPr>
      </w:r>
    </w:p>
    <w:p>
      <w:pPr>
        <w:sectPr>
          <w:type w:val="continuous"/>
          <w:pgSz w:w="11906" w:h="16838"/>
          <w:pgMar w:left="961" w:right="961" w:gutter="0" w:header="425" w:top="1521" w:footer="1024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t-PT"/>
        </w:rPr>
        <w:t>Apanhado:</w:t>
      </w:r>
      <w:r>
        <w:rPr>
          <w:rFonts w:cs="Bookman Old Style" w:ascii="Bookman Old Style" w:hAnsi="Bookman Old Style"/>
          <w:sz w:val="20"/>
          <w:szCs w:val="20"/>
          <w:lang w:val="pt-PT"/>
        </w:rPr>
        <w:t xml:space="preserve"> </w:t>
      </w:r>
      <w:r>
        <w:rPr>
          <w:rFonts w:cs="Bookman Old Style" w:ascii="Bookman Old Style" w:hAnsi="Bookman Old Style"/>
          <w:sz w:val="19"/>
          <w:szCs w:val="19"/>
          <w:lang w:val="pt-PT"/>
        </w:rPr>
        <w:t xml:space="preserve">A Virgem apareceu aqui neste parte (apontou para o lado esquerdo da imagem de Nossa Senhora). Aqui estava o mapa de Portugal (a seus pés). Estava muito parecida com Nossa Senhora de Fátima, mas tinha um cinturão dourado, com um véu, muito parecida com A que vi em Fátima. O cabelo saía-lhe pelos lados, as Suas mãos abertas, e aqui no peito, estava o Seu Imaculado Coração.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 xml:space="preserve">Ao princípio foram umas palavras muito pessoais, e começou a olhar para o lado direito e disse: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pt-PT"/>
        </w:rPr>
        <w:t>Eu sou feliz entre vós</w:t>
      </w:r>
      <w:r>
        <w:rPr>
          <w:rFonts w:cs="Bookman Old Style" w:ascii="Bookman Old Style" w:hAnsi="Bookman Old Style"/>
          <w:sz w:val="19"/>
          <w:szCs w:val="19"/>
          <w:lang w:val="pt-PT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 xml:space="preserve">Depois olhou aqui para o meio e disse: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pt-PT"/>
        </w:rPr>
        <w:t>Eu vos amo</w:t>
      </w:r>
      <w:r>
        <w:rPr>
          <w:rFonts w:cs="Bookman Old Style" w:ascii="Bookman Old Style" w:hAnsi="Bookman Old Style"/>
          <w:sz w:val="19"/>
          <w:szCs w:val="19"/>
          <w:lang w:val="pt-PT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Depois olhou aqui para a esquerda e disse: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pt-PT"/>
        </w:rPr>
        <w:t>Recordem que sou vossa Mãe</w:t>
      </w:r>
      <w:r>
        <w:rPr>
          <w:rFonts w:cs="Bookman Old Style" w:ascii="Bookman Old Style" w:hAnsi="Bookman Old Style"/>
          <w:sz w:val="19"/>
          <w:szCs w:val="19"/>
          <w:lang w:val="pt-PT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(…)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Depois apareceu o mapa de Portugal e quando começou a falar de que era o país amado, ele ficou completamente dourado, como sendo uma Bênção da parte da Virgem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t-PT"/>
        </w:rPr>
        <w:t>Quando pediu que rezássemos um Pai-Nosso, apareceram São José e Jesus, a Sagrada Família, e então nos abençoaram nesse momento, em conjunto. (Nesta altura, a Rita disse que havia pedido a Deus que São José e Jesus viessem também a sua casa, mas que não tinha dito nada ao Juan. Foi um momento de grande contentamento eles terem acedido ao seu convite).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(…)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Abençoaram todas as famílias de todo o mundo.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(…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t-PT"/>
        </w:rPr>
        <w:t>Questionado como via Nossa Senhora, o Juan disse que a via com cerca de 1,70m, pouco mais ou menos, uma pessoa alta com porte de Rainha com muita elegância. Não é nada uma mulher caída, mas sim majestosa.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</w:r>
    </w:p>
    <w:p>
      <w:pPr>
        <w:sectPr>
          <w:type w:val="continuous"/>
          <w:pgSz w:w="11906" w:h="16838"/>
          <w:pgMar w:left="961" w:right="961" w:gutter="0" w:header="425" w:top="1521" w:footer="1024" w:bottom="1080"/>
          <w:cols w:num="2" w:equalWidth="false" w:sep="false">
            <w:col w:w="4745" w:space="566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</w:r>
    </w:p>
    <w:sectPr>
      <w:type w:val="continuous"/>
      <w:pgSz w:w="11906" w:h="16838"/>
      <w:pgMar w:left="961" w:right="961" w:gutter="0" w:header="425" w:top="1521" w:footer="1024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.4pt;height:40.6pt" filled="f" o:ole="">
          <v:imagedata r:id="rId2" o:title=""/>
        </v:shape>
        <o:OLEObject Type="Embed" ProgID="" ShapeID="ole_rId1" DrawAspect="Content" ObjectID="_855684576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50:00Z</dcterms:created>
  <dc:creator>Arq. João Bianchi</dc:creator>
  <dc:description/>
  <cp:keywords/>
  <dc:language>en-US</dc:language>
  <cp:lastModifiedBy>João Bianchi</cp:lastModifiedBy>
  <cp:lastPrinted>2007-01-08T17:26:00Z</cp:lastPrinted>
  <dcterms:modified xsi:type="dcterms:W3CDTF">2008-01-11T00:26:00Z</dcterms:modified>
  <cp:revision>3</cp:revision>
  <dc:subject/>
  <dc:title>Mensagem de 30 de Outubro de 1996</dc:title>
</cp:coreProperties>
</file>