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  <w:t>OS PEIXES E CRUZES PARA PROTECÇÃO DE CATÁSTROFES</w:t>
      </w:r>
    </w:p>
    <w:p>
      <w:pPr>
        <w:pStyle w:val="Normal"/>
        <w:jc w:val="both"/>
        <w:rPr>
          <w:b/>
          <w:b/>
          <w:sz w:val="8"/>
          <w:lang w:val="en-US"/>
        </w:rPr>
      </w:pPr>
      <w:r>
        <w:rPr>
          <w:b/>
          <w:sz w:val="8"/>
          <w:lang w:val="en-US"/>
        </w:rPr>
        <w:object w:dxaOrig="1130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5pt;margin-top:7.9pt;width:565.2pt;height:32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2310350" r:id="rId2"/>
        </w:object>
      </w:r>
    </w:p>
    <w:p>
      <w:pPr>
        <w:pStyle w:val="Normal"/>
        <w:ind w:firstLine="142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Foi por conselho de Nossa Senhora, que devemos o mais cedo possível colocar em nossas casas, peixes e cruzes, com dimensões aproximadas destas, e digo isto, porque Nossa Senhora não deu indicação precisa e rigorosa sobre as dimensões.</w:t>
      </w:r>
    </w:p>
    <w:p>
      <w:pPr>
        <w:pStyle w:val="Normal"/>
        <w:ind w:firstLine="142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À semelhança do que se passou no Egipto com o Sangue do Cordeiro, agora se passará também com os Peixes colocados nas portas. Quando o Anjo passar, nada fará nestas casas.</w:t>
      </w:r>
    </w:p>
    <w:p>
      <w:pPr>
        <w:pStyle w:val="Normal"/>
        <w:ind w:firstLine="142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Estas dimensões que eu defini, são uma redução rigorosa da Cruz Gloriosa de Dozulé.</w:t>
      </w:r>
    </w:p>
    <w:p>
      <w:pPr>
        <w:pStyle w:val="Normal"/>
        <w:ind w:firstLine="142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Nas portas que derem para o exterior, dever-se-ão colocar 2 Peixes, um por fora e outro por dentro, de tal maneira que pareça só um, como se atravessasse a porta de um ao outro lado, apontando ambos no mesmo sentido.</w:t>
      </w:r>
    </w:p>
    <w:p>
      <w:pPr>
        <w:pStyle w:val="Normal"/>
        <w:ind w:firstLine="142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Em todas as portas interiores da casa dever-se-à colocar uma só cruz de madeira.</w:t>
      </w:r>
    </w:p>
    <w:p>
      <w:pPr>
        <w:pStyle w:val="Normal"/>
        <w:ind w:firstLine="142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s cores, deverão estar em contraste com a cor das portas, podendo ser: azul, branca, encarnada, amarela ou dourada.</w:t>
      </w:r>
    </w:p>
    <w:p>
      <w:pPr>
        <w:pStyle w:val="Normal"/>
        <w:ind w:firstLine="142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Para fixar os Peixes e as Cruzes poderá utilizar cola branca de madeira, e nas portas exteriores, pode aplicar uns preguinhos, se tiver medo que lhe roubem o Peixe.</w:t>
      </w:r>
    </w:p>
    <w:p>
      <w:pPr>
        <w:pStyle w:val="Normal"/>
        <w:ind w:firstLine="142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Já nos U.S.A. se deu um verdadeiro milagre comprovativo da eficácia destes Peixes e Cruzes, durante um terramoto, que abalou um cidade, e em que a única casa que nada sofreu e na qual não foi sentido o dito terramoto, foi a que já tinha colocado os Peixes e as Cruzes. É uma grande Graça dos Céus.</w:t>
      </w:r>
    </w:p>
    <w:p>
      <w:pPr>
        <w:pStyle w:val="Normal"/>
        <w:ind w:firstLine="142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Estes Peixes e Cruzes, disse Nossa Senhora, irão proteger todas as casas onde forem colocados, de todas as catástrofes, calamidades e epidemias que advirão sobre a Terra, até os 3 dias de Trevas, incluindo-os de um modo muito especial. Antes de colocá-los deve ser rezado de joelhos o Rosário completo com intenção de obter esta protecção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ind w:firstLine="567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FONTE DESTA DEVOÇÃO: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lang w:val="en-US"/>
        </w:rPr>
        <w:drawing>
          <wp:inline distT="0" distB="0" distL="0" distR="0">
            <wp:extent cx="2004695" cy="2836545"/>
            <wp:effectExtent l="0" t="0" r="0" b="0"/>
            <wp:docPr id="1" name="P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través das Mensagens de Nossa Senhora dadas ao José Luis Matheus e ao Juan António Gil, foram-nos dados diversos meios de protecção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Estes dois videntes e mensageiros do Céu, almas puras e castas, tão perseguidos e caluniados pelo demónio em Portugal, aliás o que vem comprovar de que são verdadeiros Videntes e Mensageiro do Céu, segundo o que Jesus disse à Amparo Cuevas, do Escorial, trazem consigo os sinais que Jesus disse serem precisamente o selo da veracidade e o Seu próprio sinete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Para além de Nossa Senhora pedir que usássemos à volta do pescoço, um Crucifixo, a Medalha Milagrosa, o Terço e o Escapulário do Carmo, ainda nos aconselhou o que a seguir foi traduzido do maravilhoso livro escrito pelo Xavier Reys Ayral sobre as Mensagens de Nossa Senhora aos nossos bons e queridos irmãos Jose Luis Matheus e Juan Antonio Gil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  <w:t>Un Message d'Amour - Página 155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«Dois outros grandes ramalhetes que nos são oferecidos para nossa protecção, são os símbolos do Cristianismo. Com efeito, Maria convida-nos a colocar, em todas as portas de entrada e de saída das nossas casas, um par de peixes - o primeiro símbolo do Cristianismo - de cor azul, ou branco, vermelho ou amarelo (ou dourado), devendo ser colocados paralelamente (um de cada lado da porta) e apontando na mesma direcção. Maria sublinha que a disposição destes símbolos nas portas das casas daqueles que aceitam a Sua Mensagem, é uma declaração aberta e pública da sua parte de que as suas casas são lares cristãos e que aqueles que aí vivem, levam uma vida cristã. Com estes símbolos, a Santíssima Virgem Maria promete uma protecção Divina durante as tribulações sobre as casas, os bens e as pessoas que aí se refugiem: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"… Assim que o Anjo Exterminador passar diante das vossas casas e vir o sinal que Eu vos dei, ele passará sem vos ferir …"»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Ver também sobre este assunto: Êxodo 12, 22-23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8" w:top="993" w:footer="3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426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APARTADO 277 -  2495 FÁTIMA - PORTUGAL  Tel.:  +351-249-533789   Email-jbianchi@mail.telepac.pt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88900</wp:posOffset>
          </wp:positionV>
          <wp:extent cx="353695" cy="434340"/>
          <wp:effectExtent l="0" t="0" r="0" b="0"/>
          <wp:wrapTopAndBottom/>
          <wp:docPr id="2" name="logoam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amm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369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  <w:p>
    <w:pPr>
      <w:pStyle w:val="Header"/>
      <w:rPr/>
    </w:pPr>
    <w:r>
      <w:rPr>
        <w:rFonts w:eastAsia="Arial" w:cs="Arial" w:ascii="Arial" w:hAnsi="Arial"/>
        <w:sz w:val="16"/>
      </w:rPr>
      <w:t xml:space="preserve">                  </w:t>
    </w:r>
    <w:r>
      <w:rPr>
        <w:rFonts w:cs="Arial Rounded MT Bold" w:ascii="Arial Rounded MT Bold" w:hAnsi="Arial Rounded MT Bold"/>
        <w:b/>
        <w:sz w:val="36"/>
      </w:rPr>
      <w:t>AMEN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pt-P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54:00Z</dcterms:created>
  <dc:creator>Arq. João Bianchi</dc:creator>
  <dc:description/>
  <dc:language>en-US</dc:language>
  <cp:lastModifiedBy>Arq. João Bianchi</cp:lastModifiedBy>
  <cp:lastPrinted>2001-04-10T08:57:00Z</cp:lastPrinted>
  <dcterms:modified xsi:type="dcterms:W3CDTF">2001-07-10T17:27:00Z</dcterms:modified>
  <cp:revision>4</cp:revision>
  <dc:subject/>
  <dc:title>PeixeeCruz.DOC</dc:title>
</cp:coreProperties>
</file>