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object w:dxaOrig="10488" w:dyaOrig="6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7pt;margin-top:-56.7pt;width:809.4pt;height:5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7118547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488" w:dyaOrig="6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6.7pt;margin-top:-56.7pt;width:807.3pt;height:529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9866053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488" w:dyaOrig="68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6.7pt;margin-top:-56.7pt;width:807.85pt;height:53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4896634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488" w:dyaOrig="68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6.7pt;margin-top:-56.7pt;width:807.85pt;height:53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0809519" r:id="rId8"/>
        </w:object>
      </w:r>
      <w:r>
        <w:br w:type="page"/>
      </w:r>
    </w:p>
    <w:p>
      <w:pPr>
        <w:pStyle w:val="Normal"/>
        <w:rPr/>
      </w:pPr>
      <w:r>
        <w:rPr/>
        <w:object w:dxaOrig="10488" w:dyaOrig="68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6.7pt;margin-top:-56.7pt;width:807.85pt;height:53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16754033" r:id="rId10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7:15:00Z</dcterms:created>
  <dc:creator>João Bianchi</dc:creator>
  <dc:description/>
  <dc:language>en-US</dc:language>
  <cp:lastModifiedBy>João Bianchi</cp:lastModifiedBy>
  <cp:lastPrinted>2002-06-21T18:18:00Z</cp:lastPrinted>
  <dcterms:modified xsi:type="dcterms:W3CDTF">2002-06-21T17:28:00Z</dcterms:modified>
  <cp:revision>3</cp:revision>
  <dc:subject/>
  <dc:title/>
</cp:coreProperties>
</file>