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  <w:lang w:val="pt-PT"/>
        </w:rPr>
      </w:pPr>
      <w:r>
        <w:rPr>
          <w:rFonts w:eastAsia="Symbol" w:cs="Symbol" w:ascii="Symbol" w:hAnsi="Symbol"/>
          <w:b/>
          <w:sz w:val="28"/>
          <w:lang w:val="pt-PT"/>
        </w:rPr>
        <w:t></w:t>
      </w:r>
      <w:r>
        <w:rPr>
          <w:rFonts w:eastAsia="CG Times (W1);Times New Roman"/>
          <w:b/>
          <w:sz w:val="28"/>
          <w:lang w:val="pt-PT"/>
        </w:rPr>
        <w:t xml:space="preserve"> </w:t>
      </w:r>
      <w:r>
        <w:rPr>
          <w:b/>
          <w:i/>
          <w:sz w:val="28"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sz w:val="28"/>
          <w:lang w:val="pt-PT"/>
        </w:rPr>
        <w:t>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/>
      </w:pPr>
      <w:r>
        <w:rPr>
          <w:b/>
          <w:lang w:val="pt-PT"/>
        </w:rPr>
        <w:t xml:space="preserve">DADA, </w:t>
      </w:r>
      <w:r>
        <w:rPr>
          <w:b/>
        </w:rPr>
        <w:t>em casa da Família Simões, no Morelinho</w:t>
      </w:r>
      <w:r>
        <w:rPr>
          <w:b/>
          <w:lang w:val="pt-PT"/>
        </w:rPr>
        <w:t>, a Juan Antonio Gil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lang w:val="pt-PT"/>
        </w:rPr>
      </w:pPr>
      <w:r>
        <w:rPr>
          <w:b/>
        </w:rPr>
        <w:t>4ª feira, 2 de Janeiro de 2002 às 23:30horas</w:t>
      </w:r>
    </w:p>
    <w:p>
      <w:pPr>
        <w:pStyle w:val="Normal"/>
        <w:ind w:firstLine="708"/>
        <w:jc w:val="both"/>
        <w:rPr>
          <w:b/>
          <w:b/>
          <w:sz w:val="12"/>
          <w:lang w:val="pt-PT"/>
        </w:rPr>
      </w:pPr>
      <w:r>
        <w:rPr>
          <w:b/>
          <w:sz w:val="1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lang w:val="pt-PT"/>
        </w:rPr>
      </w:pPr>
      <w:r>
        <w:rPr>
          <w:rFonts w:cs="Bookman Old Style" w:ascii="Bookman Old Style" w:hAnsi="Bookman Old Style"/>
          <w:sz w:val="1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A Santíssima Virgem prometeu que iria dar ao Juan António uma Mensagem para o Mundo, em cada um dos 5 primeiros Sábados do ano 2002.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Diz a Santíssima Virgem para levantarmos os nossos Rosários que os vai abençoar.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Estas são as palavras da Santíssima Virgem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 xml:space="preserve">- "Filhos Meus, uma vez mais vos convido a rezarem o Santo Rosário. Se quotidianamente rezais o Rosário, não temeis nada, porque Eu estou convosco, Filhos meus, só basta que rezais uma Avé Maria com amor, e assim podeis sentir a Minha presença. Vede, se rezais com amor o Rosário..! 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 xml:space="preserve">São muitas as maravilhas que poderei fazer em vossa vida, se quotidianamente rezais o Rosário. Se em verdade rezais o Rosário quotidianamente, não temais pelos acontecimentos fortes que viverá a humanidade. Muitos profetas verdadeiros, e falsos profetas, têm vindo anunciando momentos difíceis para a humanidade, mas Eu, filhos Meus, vos digo, em verdade, como Eu já lhes disse, vivereis tempos difíceis, como já os viveis. 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Mas a Paz, que Meu Filho Jesus, através das Minhas Aparições dá, permanecerá em vós. É por isso que vos digo, não temais, nem vos escandalizeis por nada. Ao contrário, mantende-vos firmes na Fé, e ajudai aqueles que estão débeis na Fé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Quem sabe se dizeis que é duro ajudar aqueles sem Fé, mas filhos, através do Rosário eu farei florescer a Fé naqueles corações áridos e difíceis. Entregai-os, só, através do Rosári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  <w:t>Vivei a Fé, vivei a Fé e não vos confundais. Não permitais a confusão nos vossos corações. Só vivei a Fé, e orai pela Igreja e pelo mundo. Recordai filhos, orai pela Igreja e pelo mund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lang w:val="pt-PT"/>
        </w:rPr>
      </w:pPr>
      <w:r>
        <w:rPr>
          <w:rFonts w:cs="Bookman Old Style" w:ascii="Bookman Old Style" w:hAnsi="Bookman Old Style"/>
          <w:b/>
          <w:i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Diz a Santíssima Virgem que abençoa as nossa famílias e que rezemos um Pai-Nosso.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Pai-Nosso …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  <w:t>A Virgem Santíssima nos está abençoando.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 xml:space="preserve">A </w:t>
      </w:r>
      <w:r>
        <w:rPr>
          <w:rFonts w:cs="Bookman Old Style" w:ascii="Bookman Old Style" w:hAnsi="Bookman Old Style"/>
          <w:lang w:val="pt-PT"/>
        </w:rPr>
        <w:t>Virgem Santíssima apareceu como Nossa Senhora de Fátima, e de repente começou a mudar muito rapidamente de vocação, de vestes, por segundos, muito rápido. Foi muito raro…</w:t>
      </w:r>
    </w:p>
    <w:sectPr>
      <w:headerReference w:type="default" r:id="rId2"/>
      <w:type w:val="nextPage"/>
      <w:pgSz w:w="11906" w:h="16838"/>
      <w:pgMar w:left="851" w:right="851" w:gutter="0" w:header="426" w:top="2087" w:footer="0" w:bottom="70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pt;height:50.8pt" filled="f" o:ole="">
          <v:imagedata r:id="rId2" o:title=""/>
        </v:shape>
        <o:OLEObject Type="Embed" ProgID="" ShapeID="ole_rId1" DrawAspect="Content" ObjectID="_1374567612" r:id="rId1"/>
      </w:object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Bookman Old Style" w:hAnsi="Bookman Old Style" w:cs="Bookman Old Style"/>
      <w:i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3:36:00Z</dcterms:created>
  <dc:creator>Arq. João Bianchi</dc:creator>
  <dc:description/>
  <dc:language>en-US</dc:language>
  <cp:lastModifiedBy>João Bianchi</cp:lastModifiedBy>
  <cp:lastPrinted>2002-01-05T13:56:00Z</cp:lastPrinted>
  <dcterms:modified xsi:type="dcterms:W3CDTF">2002-01-05T13:57:00Z</dcterms:modified>
  <cp:revision>3</cp:revision>
  <dc:subject/>
  <dc:title>Mensagem de 2 de Janeiro de 2002</dc:title>
</cp:coreProperties>
</file>