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sz w:val="28"/>
          <w:lang w:val="pt-PT"/>
        </w:rPr>
      </w:pPr>
      <w:r>
        <w:rPr>
          <w:rFonts w:eastAsia="Symbol" w:cs="Symbol" w:ascii="Symbol" w:hAnsi="Symbol"/>
          <w:b/>
          <w:sz w:val="28"/>
          <w:lang w:val="pt-PT"/>
        </w:rPr>
        <w:t></w:t>
      </w:r>
      <w:r>
        <w:rPr>
          <w:rFonts w:eastAsia="CG Times (W1);Times New Roman"/>
          <w:b/>
          <w:sz w:val="28"/>
          <w:lang w:val="pt-PT"/>
        </w:rPr>
        <w:t xml:space="preserve"> </w:t>
      </w:r>
      <w:r>
        <w:rPr>
          <w:b/>
          <w:i/>
          <w:sz w:val="28"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sz w:val="28"/>
          <w:lang w:val="pt-PT"/>
        </w:rPr>
        <w:t>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lang w:val="pt-PT"/>
        </w:rPr>
      </w:pPr>
      <w:r>
        <w:rPr>
          <w:b/>
          <w:lang w:val="pt-PT"/>
        </w:rPr>
        <w:t xml:space="preserve">DADA, em casa da Família Oliveira, em Fátima, a Juan António Gil 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lang w:val="pt-PT"/>
        </w:rPr>
      </w:pPr>
      <w:r>
        <w:rPr>
          <w:b/>
          <w:lang w:val="pt-PT"/>
        </w:rPr>
        <w:t>1º Sábado do mês, 5 de Janeiro de 2002 às 21:00horas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Primeira Mensagem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lang w:val="pt-PT"/>
        </w:rPr>
      </w:pPr>
      <w:r>
        <w:rPr>
          <w:b/>
          <w:lang w:val="pt-PT"/>
        </w:rPr>
        <w:t>das 5 Mensagens para o Mundo</w:t>
      </w:r>
    </w:p>
    <w:p>
      <w:pPr>
        <w:pStyle w:val="Normal"/>
        <w:ind w:firstLine="708"/>
        <w:jc w:val="both"/>
        <w:rPr>
          <w:b/>
          <w:b/>
          <w:sz w:val="12"/>
          <w:lang w:val="pt-PT"/>
        </w:rPr>
      </w:pPr>
      <w:r>
        <w:rPr>
          <w:b/>
          <w:sz w:val="12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sz w:val="12"/>
          <w:lang w:val="pt-PT"/>
        </w:rPr>
      </w:pPr>
      <w:r>
        <w:rPr>
          <w:rFonts w:cs="Bookman Old Style" w:ascii="Bookman Old Style" w:hAnsi="Bookman Old Style"/>
          <w:sz w:val="12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A Santíssima Virgem prometeu que iria dar ao Juan António uma Mensagem para o Mundo, em cada um dos 5 primeiros Sábados do ano 2002.</w:t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Estas são as palavras da Santíssima Virgem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  <w:t>- "Filhinhos Meus, filhinhas Minhas, neste dia vos abençoo em nome de Deus Pai, em nome de Deus Filho, em nome de Deus Espírito Santo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  <w:t>Filhinhos Meus, filhinhas Minhas, não temais. Eu sou Maria, vossa Mãe, a Mãe de Deus. Quero que saibais que convivo entre vós e conviverei para sempre entre vó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  <w:t>É, Filhinhos Meus, Filhinhas Minhas por Ele que não deveis temer nada. Certamente, filhos Meus, muitas dificuldades virão à humanidade, mas Minha protecção maternal estará entre vó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  <w:t xml:space="preserve">Filhinhas Minhas, filhinhos Meus, vos recordo a Consagração. Renovai nestes cinco meses do ano a vossa Consagração, e oferecei ao mesmo tempo muita penitência e jejum pela Igreja e por toda a humanidade. Meu Imaculado Coração está Triunfando, e vereis o Sinal depois dos próximos 5 meses deste ano. Tendes-vos perguntado muito, vos haveis questionado muito sobre o Triunfo do Meu Imaculado Coração. Olhos tendes, e não vedes. Ouvidos tendes e não ouvis. Estai atentos, estai muito atentos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  <w:t>Vos repito filhos Meus, renovai a vossa Consagração ao Meu Imaculado Coração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  <w:t>Sabei filhos Meus que Eu sou Mãe de toda a humanidade. Mãe de negros, brancos, pobres e ricos, cristãos e não cristãos. Eu sou Maria, Mãe de todo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  <w:t xml:space="preserve">Se quereis que Eu guie, se quereis sentir Minha orientação e Minha Maternal Protecção, rezai o Rosário quotidianamente. Meditai e orai nesta Minha Mensagem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b/>
          <w:i/>
          <w:lang w:val="pt-PT"/>
        </w:rPr>
        <w:t xml:space="preserve">Voltarei o próximo </w:t>
      </w:r>
      <w:r>
        <w:rPr>
          <w:rFonts w:cs="Bookman Old Style" w:ascii="Bookman Old Style" w:hAnsi="Bookman Old Style"/>
          <w:i/>
          <w:lang w:val="pt-PT"/>
        </w:rPr>
        <w:t>(primeiro Sábado)</w:t>
      </w:r>
      <w:r>
        <w:rPr>
          <w:rFonts w:cs="Bookman Old Style" w:ascii="Bookman Old Style" w:hAnsi="Bookman Old Style"/>
          <w:b/>
          <w:i/>
          <w:lang w:val="pt-PT"/>
        </w:rPr>
        <w:t>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  <w:t>Eu sou Maria, a Rainha da Paz. Não temais. Ficai em Paz"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O Juan Anonio pediu à Eliana o bébé e levantou-o ao ar, para junto da Santíssima Virgem, onde Ela lhe passou o Seu Imaculado Coração…</w:t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Cantámos "Gratia Plena…"</w:t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Diz a Santíssima Virgem que nos abençoa e abençoa também os nossos Rosários.</w:t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>Descrição abreviada, feita pelo Juan António, do que aconteceu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A Virgem Santíssima apareceu depois da Salvé Rainha. Estava toda vestida de branco, parada aqui nesta parte (mostra com as mãos onde estava). Aos pés dEla estava o mundo, a esfera do mundo. Estava de frente toda a Europa. De repente disse: "Olha"! E então vejo o mundo, e haviam luzes que saíam de distintos pontos da Terra, que estava girando. Na Europa era de onde saíam mais pontos de luz. Havia um ponto maior. Então disse-me a Virgem, que era aqui Fátima. Haviam partes que eram escuras, como negras, mas noutras saíam muitas muitas luzes. E assim os cinco continentes, os fui vendo, onde saíam luzes, mas muito pouquitas, mas saíam. Então chegou a América, toda a América do Sul, pude ver, e saíam muitas luzes. Eu achei muito raro isto que eu via. Então disse-me a Virgem, que essas luzes eram os grupos de oração que se reuniam a desagravar o Seu Imaculado Coração, e que eram os pára-raios da Justiça Divina. Que graça, a dos grupos de oração, de reparação, nos primeiros Sábados do mês. Por isso, a Justiça Divina não havia caído sobre toda a humanidade. Então nos convidou a renovar essa Consagração este ano, muito pessoalmente, cada um, nestes primeiros Sábados do ano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Muitos perguntam se veio ou não veio o Triunfo do Imaculado Coração de Maria. Ela mesma o disse, que já começou. Que depois destes cinco primeiros meses o vamos ver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…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Estava toda vestida de branco, mas não era Nossa Senhora de Fátima, mas muito parecida. Tinha no seu peito o Seu Imaculado Coração, com uma chama muito grande, muito forte, muito viva…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…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Depois pôs-se aqui na Imagem (uma Imagem de Fátima grande que estava em cima da lareira) e disse: "Aqui fico"! E disse também que quem beijasse a imagem iria receber esse beijo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…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As rosas que trazem sempre são abençoadas, para serem dadas aos enfermos. Há muitos testemunhos de curas milagrosas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…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sectPr>
      <w:headerReference w:type="default" r:id="rId2"/>
      <w:type w:val="nextPage"/>
      <w:pgSz w:w="11906" w:h="16838"/>
      <w:pgMar w:left="851" w:right="851" w:gutter="0" w:header="426" w:top="2087" w:footer="0" w:bottom="709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5pt;height:50.8pt" filled="f" o:ole="">
          <v:imagedata r:id="rId2" o:title=""/>
        </v:shape>
        <o:OLEObject Type="Embed" ProgID="" ShapeID="ole_rId1" DrawAspect="Content" ObjectID="_1860719702" r:id="rId1"/>
      </w:object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Bookman Old Style" w:hAnsi="Bookman Old Style" w:cs="Bookman Old Style"/>
      <w:i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3:35:00Z</dcterms:created>
  <dc:creator>Arq. João Bianchi</dc:creator>
  <dc:description/>
  <dc:language>en-US</dc:language>
  <cp:lastModifiedBy>João Bianchi</cp:lastModifiedBy>
  <cp:lastPrinted>2002-01-07T15:27:00Z</cp:lastPrinted>
  <dcterms:modified xsi:type="dcterms:W3CDTF">2002-01-07T15:33:00Z</dcterms:modified>
  <cp:revision>6</cp:revision>
  <dc:subject/>
  <dc:title>Mensagem de 24 de Outubro de 2001</dc:title>
</cp:coreProperties>
</file>